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 </w:t>
            </w:r>
            <w:r>
              <w:rPr/>
              <w:t>- 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NOV2012</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18"/>
                <w:szCs w:val="18"/>
              </w:rPr>
            </w:pPr>
            <w:r>
              <w:rPr>
                <w:sz w:val="18"/>
                <w:szCs w:val="18"/>
              </w:rPr>
              <w:t>CBCC_AdministrativeSexGender_NOV201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r>
              <w:fldChar w:fldCharType="begin">
                <w:ffData>
                  <w:name w:val="SubBy"/>
                  <w:enabled/>
                  <w:calcOnExit w:val="0"/>
                  <w:textInput/>
                </w:ffData>
              </w:fldChar>
            </w:r>
            <w:r>
              <w:rPr>
                <w:sz w:val="20"/>
                <w:szCs w:val="22"/>
                <w:lang w:val="en-US" w:eastAsia="en-US"/>
              </w:rPr>
              <w:instrText xml:space="preserve"> FORMTEXT </w:instrText>
            </w:r>
            <w:bookmarkStart w:id="2" w:name="Text2"/>
            <w:bookmarkStart w:id="3" w:name="SubBy_Copy_1"/>
            <w:bookmarkEnd w:id="3"/>
            <w:r>
              <w:rPr>
                <w:sz w:val="20"/>
                <w:szCs w:val="22"/>
                <w:lang w:val="en-US" w:eastAsia="en-US"/>
              </w:rPr>
            </w:r>
            <w:r>
              <w:rPr>
                <w:sz w:val="20"/>
                <w:szCs w:val="22"/>
                <w:lang w:val="en-US" w:eastAsia="en-US"/>
              </w:rPr>
              <w:fldChar w:fldCharType="separate"/>
            </w:r>
            <w:r>
              <w:rPr>
                <w:sz w:val="20"/>
                <w:szCs w:val="22"/>
                <w:lang w:val="en-US" w:eastAsia="en-US"/>
              </w:rPr>
              <w:t>CBCC Work Group</w:t>
            </w:r>
            <w:r/>
            <w:r>
              <w:rPr>
                <w:sz w:val="20"/>
                <w:szCs w:val="22"/>
                <w:lang w:val="en-US" w:eastAsia="en-US"/>
              </w:rPr>
              <w:fldChar w:fldCharType="end"/>
            </w:r>
            <w:r>
              <w:rPr>
                <w:sz w:val="20"/>
                <w:szCs w:val="22"/>
                <w:lang w:val="en-US" w:eastAsia="en-US"/>
              </w:rPr>
            </w:r>
            <w:bookmarkEnd w:id="2"/>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4" w:name="Title4"/>
            <w:r>
              <w:rPr>
                <w:sz w:val="20"/>
                <w:szCs w:val="22"/>
              </w:rPr>
              <w:t>Sponsor’s Draft</w:t>
            </w:r>
            <w:r>
              <w:rPr>
                <w:rStyle w:val="FootnoteCharacters"/>
                <w:rStyle w:val="FootnoteAnchor"/>
                <w:sz w:val="20"/>
                <w:szCs w:val="22"/>
              </w:rPr>
              <w:footnoteReference w:id="4"/>
            </w:r>
            <w:bookmarkEnd w:id="4"/>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5" w:name="DrftDate"/>
            <w:bookmarkStart w:id="6" w:name="DrftDate"/>
            <w:bookmarkEnd w:id="6"/>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7" w:name="DateSub"/>
            <w:bookmarkEnd w:id="7"/>
            <w:r>
              <w:rPr>
                <w:sz w:val="22"/>
                <w:szCs w:val="22"/>
              </w:rPr>
              <w:t>October 2,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Serafina Versaggi</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 xml:space="preserve">Refactor HL7 Version 3 AdministrativeGender code system &amp; value set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2382278176"/>
            <w:bookmarkStart w:id="13" w:name="__Fieldmark__2_238227817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2382278176"/>
            <w:bookmarkStart w:id="15" w:name="__Fieldmark__3_238227817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2382278176"/>
            <w:bookmarkStart w:id="17" w:name="__Fieldmark__4_238227817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5_2382278176"/>
            <w:bookmarkStart w:id="19" w:name="__Fieldmark__5_2382278176"/>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spacing w:before="60" w:after="60"/>
        <w:rPr>
          <w:rFonts w:ascii="Arial" w:hAnsi="Arial" w:cs="Arial"/>
          <w:sz w:val="20"/>
          <w:szCs w:val="20"/>
        </w:rPr>
      </w:pPr>
      <w:r>
        <w:rPr>
          <w:rFonts w:cs="Arial" w:ascii="Arial" w:hAnsi="Arial"/>
          <w:sz w:val="20"/>
          <w:szCs w:val="20"/>
        </w:rPr>
        <w:t>Re-factor the HL7 Version 3 AdministrativeGender code system &amp; value sets to reflect the definition for the concept domain as well as the term ‘gender’: the socially constructed roles, behaviors, activities and attributes that a given society considers appropriate for men and women.  This proposal also will serve to align with HL7 Version 2 Administrative Sex (User Table 0001)</w:t>
      </w:r>
    </w:p>
    <w:p>
      <w:pPr>
        <w:pStyle w:val="Normal"/>
        <w:spacing w:before="60" w:after="60"/>
        <w:rPr>
          <w:rFonts w:ascii="Arial" w:hAnsi="Arial" w:cs="Arial"/>
          <w:sz w:val="20"/>
          <w:szCs w:val="20"/>
        </w:rPr>
      </w:pPr>
      <w:r>
        <w:rPr>
          <w:rFonts w:cs="Arial" w:ascii="Arial" w:hAnsi="Arial"/>
          <w:sz w:val="20"/>
          <w:szCs w:val="20"/>
        </w:rPr>
        <w:t>This proposal requires an additional concept domain to be added to reflect the term ‘sex’, or the clinical/biological</w:t>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ration</w:t>
            </w:r>
          </w:p>
        </w:tc>
        <w:tc>
          <w:tcPr>
            <w:tcW w:w="3510" w:type="dxa"/>
            <w:tcBorders>
              <w:top w:val="single" w:sz="6" w:space="0" w:color="000000"/>
              <w:left w:val="single" w:sz="6" w:space="0" w:color="000000"/>
              <w:right w:val="single" w:sz="6" w:space="0" w:color="000000"/>
            </w:tcBorders>
          </w:tcPr>
          <w:p>
            <w:pPr>
              <w:pStyle w:val="Normal"/>
              <w:rPr>
                <w:sz w:val="20"/>
              </w:rPr>
            </w:pPr>
            <w:r>
              <w:rPr>
                <w:b/>
                <w:sz w:val="20"/>
              </w:rPr>
              <w:t>Pending</w:t>
            </w:r>
            <w:r>
              <w:rPr>
                <w:sz w:val="20"/>
              </w:rPr>
              <w:t xml:space="preserve">: pending outreach </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emographic inform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Pending</w:t>
            </w:r>
            <w:r>
              <w:rPr>
                <w:sz w:val="20"/>
              </w:rPr>
              <w:t>: pending outreac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Demographic information </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numPr>
          <w:ilvl w:val="0"/>
          <w:numId w:val="5"/>
        </w:numPr>
        <w:spacing w:before="240" w:after="0"/>
        <w:rPr>
          <w:rFonts w:ascii="Arial" w:hAnsi="Arial" w:cs="Arial"/>
          <w:sz w:val="20"/>
        </w:rPr>
      </w:pPr>
      <w:r>
        <w:rPr>
          <w:rFonts w:cs="Arial" w:ascii="Arial" w:hAnsi="Arial"/>
          <w:sz w:val="20"/>
        </w:rPr>
        <w:t xml:space="preserve">There are two HL7 value sets commonly used in health care information systems to represent the concept of </w:t>
      </w:r>
      <w:r>
        <w:rPr>
          <w:rFonts w:cs="Arial" w:ascii="Arial" w:hAnsi="Arial"/>
          <w:i/>
          <w:iCs/>
          <w:sz w:val="20"/>
        </w:rPr>
        <w:t>‘sex of an individual’</w:t>
      </w:r>
    </w:p>
    <w:p>
      <w:pPr>
        <w:pStyle w:val="Normal"/>
        <w:numPr>
          <w:ilvl w:val="1"/>
          <w:numId w:val="5"/>
        </w:numPr>
        <w:spacing w:before="240" w:after="0"/>
        <w:rPr>
          <w:rFonts w:ascii="Arial" w:hAnsi="Arial" w:cs="Arial"/>
          <w:sz w:val="20"/>
        </w:rPr>
      </w:pPr>
      <w:r>
        <w:rPr>
          <w:rFonts w:cs="Arial" w:ascii="Arial" w:hAnsi="Arial"/>
          <w:b/>
          <w:bCs/>
          <w:i/>
          <w:iCs/>
          <w:sz w:val="20"/>
        </w:rPr>
        <w:t xml:space="preserve">HL7 Version 2 Administrative Sex (User Table 0001)  </w:t>
      </w:r>
      <w:r>
        <w:rPr>
          <w:rFonts w:cs="Arial" w:ascii="Arial" w:hAnsi="Arial"/>
          <w:i/>
          <w:iCs/>
          <w:sz w:val="20"/>
        </w:rPr>
        <w:t>[used in HL7 V2 messages]</w:t>
      </w:r>
      <w:r>
        <w:rPr>
          <w:rFonts w:cs="Arial" w:ascii="Arial" w:hAnsi="Arial"/>
          <w:b/>
          <w:bCs/>
          <w:i/>
          <w:iCs/>
          <w:sz w:val="20"/>
        </w:rPr>
        <w:t xml:space="preserve"> </w:t>
      </w:r>
    </w:p>
    <w:p>
      <w:pPr>
        <w:pStyle w:val="Normal"/>
        <w:numPr>
          <w:ilvl w:val="1"/>
          <w:numId w:val="5"/>
        </w:numPr>
        <w:spacing w:before="240" w:after="0"/>
        <w:rPr>
          <w:rFonts w:ascii="Arial" w:hAnsi="Arial" w:cs="Arial"/>
          <w:sz w:val="20"/>
        </w:rPr>
      </w:pPr>
      <w:r>
        <w:rPr>
          <w:rFonts w:cs="Arial" w:ascii="Arial" w:hAnsi="Arial"/>
          <w:b/>
          <w:bCs/>
          <w:i/>
          <w:iCs/>
          <w:sz w:val="20"/>
        </w:rPr>
        <w:t xml:space="preserve">HL7 Version 3 AdministrativeGender </w:t>
      </w:r>
      <w:r>
        <w:rPr>
          <w:rFonts w:cs="Arial" w:ascii="Arial" w:hAnsi="Arial"/>
          <w:i/>
          <w:iCs/>
          <w:sz w:val="20"/>
        </w:rPr>
        <w:t xml:space="preserve">[used in CDA and HL7 V3 messages] </w:t>
      </w:r>
    </w:p>
    <w:p>
      <w:pPr>
        <w:pStyle w:val="Normal"/>
        <w:numPr>
          <w:ilvl w:val="0"/>
          <w:numId w:val="2"/>
        </w:numPr>
        <w:spacing w:before="240" w:after="0"/>
        <w:rPr>
          <w:rFonts w:ascii="Arial" w:hAnsi="Arial" w:cs="Arial"/>
          <w:sz w:val="20"/>
        </w:rPr>
      </w:pPr>
      <w:r>
        <w:rPr>
          <w:rFonts w:cs="Arial" w:ascii="Arial" w:hAnsi="Arial"/>
          <w:sz w:val="20"/>
        </w:rPr>
        <w:t>These value sets are used for administrative purposes such as narrowing a demographic search or to determine which room type to place a patient – male, female)</w:t>
      </w:r>
    </w:p>
    <w:p>
      <w:pPr>
        <w:pStyle w:val="Normal"/>
        <w:numPr>
          <w:ilvl w:val="1"/>
          <w:numId w:val="2"/>
        </w:numPr>
        <w:spacing w:before="240" w:after="0"/>
        <w:rPr/>
      </w:pPr>
      <w:r>
        <w:rPr>
          <w:rFonts w:cs="Arial" w:ascii="Arial" w:hAnsi="Arial"/>
          <w:sz w:val="20"/>
        </w:rPr>
        <w:t xml:space="preserve">The value sets are </w:t>
      </w:r>
      <w:r>
        <w:rPr>
          <w:rFonts w:cs="Arial" w:ascii="Arial" w:hAnsi="Arial"/>
          <w:i/>
          <w:iCs/>
          <w:sz w:val="20"/>
          <w:u w:val="single"/>
        </w:rPr>
        <w:t>not</w:t>
      </w:r>
      <w:r>
        <w:rPr>
          <w:rFonts w:cs="Arial" w:ascii="Arial" w:hAnsi="Arial"/>
          <w:sz w:val="20"/>
        </w:rPr>
        <w:t xml:space="preserve"> intended to reflect the biological sex of an individual</w:t>
      </w:r>
    </w:p>
    <w:p>
      <w:pPr>
        <w:pStyle w:val="Normal"/>
        <w:numPr>
          <w:ilvl w:val="2"/>
          <w:numId w:val="2"/>
        </w:numPr>
        <w:spacing w:before="240" w:after="0"/>
        <w:rPr>
          <w:rFonts w:ascii="Arial" w:hAnsi="Arial" w:cs="Arial"/>
          <w:sz w:val="20"/>
        </w:rPr>
      </w:pPr>
      <w:r>
        <w:rPr>
          <w:rFonts w:cs="Arial" w:ascii="Arial" w:hAnsi="Arial"/>
          <w:sz w:val="20"/>
        </w:rPr>
        <w:t>Biological sex is a different concept</w:t>
      </w:r>
    </w:p>
    <w:p>
      <w:pPr>
        <w:pStyle w:val="Normal"/>
        <w:numPr>
          <w:ilvl w:val="2"/>
          <w:numId w:val="2"/>
        </w:numPr>
        <w:spacing w:before="240" w:after="0"/>
        <w:rPr>
          <w:rFonts w:ascii="Arial" w:hAnsi="Arial" w:cs="Arial"/>
          <w:sz w:val="20"/>
        </w:rPr>
      </w:pPr>
      <w:r>
        <w:rPr>
          <w:rFonts w:cs="Arial" w:ascii="Arial" w:hAnsi="Arial"/>
          <w:sz w:val="20"/>
        </w:rPr>
        <w:t>The HL7 RIM has no attribute to represent ‘sex’ – only ‘gender’</w:t>
      </w:r>
    </w:p>
    <w:p>
      <w:pPr>
        <w:pStyle w:val="Normal"/>
        <w:numPr>
          <w:ilvl w:val="0"/>
          <w:numId w:val="4"/>
        </w:numPr>
        <w:spacing w:before="240" w:after="0"/>
        <w:rPr>
          <w:rFonts w:ascii="Arial" w:hAnsi="Arial" w:cs="Arial"/>
          <w:sz w:val="20"/>
        </w:rPr>
      </w:pPr>
      <w:r>
        <w:rPr>
          <w:rFonts w:cs="Arial" w:ascii="Arial" w:hAnsi="Arial"/>
          <w:sz w:val="20"/>
        </w:rPr>
        <w:t>The problem: these value sets contain overlapping and conflicting concepts that require harmonization to improve semantic interoperability during health information exchange</w:t>
      </w:r>
    </w:p>
    <w:p>
      <w:pPr>
        <w:pStyle w:val="Normal"/>
        <w:numPr>
          <w:ilvl w:val="2"/>
          <w:numId w:val="4"/>
        </w:numPr>
        <w:spacing w:before="240" w:after="0"/>
        <w:rPr>
          <w:rFonts w:ascii="Arial" w:hAnsi="Arial" w:cs="Arial"/>
          <w:sz w:val="20"/>
        </w:rPr>
      </w:pPr>
      <w:r>
        <w:rPr>
          <w:rFonts w:cs="Arial" w:ascii="Arial" w:hAnsi="Arial"/>
          <w:sz w:val="20"/>
        </w:rPr>
        <w:t xml:space="preserve">Both value sets contain values which are more in keeping with biological concept and therefore these values does not belong, e.g., (V3) UN = undifferentiated, (V2) A = ambiguou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numPr>
          <w:ilvl w:val="0"/>
          <w:numId w:val="6"/>
        </w:numPr>
        <w:spacing w:before="240" w:after="0"/>
        <w:rPr>
          <w:rFonts w:ascii="Arial" w:hAnsi="Arial" w:cs="Arial"/>
          <w:sz w:val="20"/>
        </w:rPr>
      </w:pPr>
      <w:r>
        <w:rPr>
          <w:rFonts w:cs="Arial" w:ascii="Arial" w:hAnsi="Arial"/>
          <w:b/>
          <w:bCs/>
          <w:i/>
          <w:iCs/>
          <w:sz w:val="20"/>
        </w:rPr>
        <w:t>HL7 Version 2 Administrative Sex  (User Table 0001)</w:t>
      </w:r>
    </w:p>
    <w:p>
      <w:pPr>
        <w:pStyle w:val="Normal"/>
        <w:spacing w:before="60" w:after="0"/>
        <w:rPr>
          <w:rFonts w:ascii="Arial" w:hAnsi="Arial" w:cs="Arial"/>
          <w:sz w:val="20"/>
        </w:rPr>
      </w:pPr>
      <w:r>
        <w:rPr>
          <w:rFonts w:cs="Arial" w:ascii="Arial" w:hAnsi="Arial"/>
          <w:i/>
          <w:iCs/>
          <w:sz w:val="20"/>
        </w:rPr>
        <w:t xml:space="preserve">Value Set OID: </w:t>
      </w:r>
      <w:r>
        <w:rPr>
          <w:rFonts w:cs="Arial" w:ascii="Arial" w:hAnsi="Arial"/>
          <w:sz w:val="20"/>
        </w:rPr>
        <w:t>2.16.840.1.114222.4.11.927</w:t>
      </w:r>
    </w:p>
    <w:tbl>
      <w:tblPr>
        <w:tblW w:w="5826" w:type="dxa"/>
        <w:jc w:val="left"/>
        <w:tblInd w:w="-154" w:type="dxa"/>
        <w:tblLayout w:type="fixed"/>
        <w:tblCellMar>
          <w:top w:w="72" w:type="dxa"/>
          <w:left w:w="144" w:type="dxa"/>
          <w:bottom w:w="72" w:type="dxa"/>
          <w:right w:w="144" w:type="dxa"/>
        </w:tblCellMar>
      </w:tblPr>
      <w:tblGrid>
        <w:gridCol w:w="455"/>
        <w:gridCol w:w="1589"/>
        <w:gridCol w:w="3782"/>
      </w:tblGrid>
      <w:tr>
        <w:trPr>
          <w:trHeight w:val="192" w:hRule="atLeast"/>
        </w:trPr>
        <w:tc>
          <w:tcPr>
            <w:tcW w:w="455" w:type="dxa"/>
            <w:tcBorders>
              <w:top w:val="single" w:sz="8" w:space="0" w:color="FFFFFF"/>
              <w:left w:val="single" w:sz="8" w:space="0" w:color="FFFFFF"/>
              <w:bottom w:val="single" w:sz="24" w:space="0" w:color="FFFFFF"/>
              <w:right w:val="single" w:sz="8" w:space="0" w:color="FFFFFF"/>
            </w:tcBorders>
            <w:shd w:fill="2DA2BF" w:val="clear"/>
          </w:tcPr>
          <w:p>
            <w:pPr>
              <w:pStyle w:val="Normal"/>
              <w:spacing w:before="60" w:after="0"/>
              <w:rPr>
                <w:rFonts w:ascii="Arial" w:hAnsi="Arial" w:cs="Arial"/>
                <w:sz w:val="20"/>
              </w:rPr>
            </w:pPr>
            <w:r>
              <w:rPr>
                <w:rFonts w:cs="Arial" w:ascii="Arial" w:hAnsi="Arial"/>
                <w:b/>
                <w:bCs/>
                <w:sz w:val="20"/>
              </w:rPr>
              <w:t xml:space="preserve">F </w:t>
            </w:r>
          </w:p>
        </w:tc>
        <w:tc>
          <w:tcPr>
            <w:tcW w:w="1589" w:type="dxa"/>
            <w:tcBorders>
              <w:top w:val="single" w:sz="8" w:space="0" w:color="FFFFFF"/>
              <w:left w:val="single" w:sz="8" w:space="0" w:color="FFFFFF"/>
              <w:bottom w:val="single" w:sz="24" w:space="0" w:color="FFFFFF"/>
              <w:right w:val="single" w:sz="8" w:space="0" w:color="FFFFFF"/>
            </w:tcBorders>
            <w:shd w:fill="2DA2BF" w:val="clear"/>
          </w:tcPr>
          <w:p>
            <w:pPr>
              <w:pStyle w:val="Normal"/>
              <w:spacing w:before="60" w:after="0"/>
              <w:rPr>
                <w:rFonts w:ascii="Arial" w:hAnsi="Arial" w:cs="Arial"/>
                <w:sz w:val="20"/>
              </w:rPr>
            </w:pPr>
            <w:r>
              <w:rPr>
                <w:rFonts w:cs="Arial" w:ascii="Arial" w:hAnsi="Arial"/>
                <w:b/>
                <w:bCs/>
                <w:sz w:val="20"/>
              </w:rPr>
              <w:t xml:space="preserve">Female </w:t>
            </w:r>
          </w:p>
        </w:tc>
        <w:tc>
          <w:tcPr>
            <w:tcW w:w="3782" w:type="dxa"/>
            <w:tcBorders>
              <w:top w:val="single" w:sz="8" w:space="0" w:color="FFFFFF"/>
              <w:left w:val="single" w:sz="8" w:space="0" w:color="FFFFFF"/>
              <w:bottom w:val="single" w:sz="24" w:space="0" w:color="FFFFFF"/>
              <w:right w:val="single" w:sz="8" w:space="0" w:color="FFFFFF"/>
            </w:tcBorders>
            <w:shd w:fill="2DA2BF" w:val="clear"/>
          </w:tcPr>
          <w:p>
            <w:pPr>
              <w:pStyle w:val="Normal"/>
              <w:snapToGrid w:val="false"/>
              <w:spacing w:before="60" w:after="0"/>
              <w:rPr>
                <w:rFonts w:ascii="Arial" w:hAnsi="Arial" w:cs="Arial"/>
                <w:sz w:val="20"/>
              </w:rPr>
            </w:pPr>
            <w:r>
              <w:rPr>
                <w:rFonts w:cs="Arial" w:ascii="Arial" w:hAnsi="Arial"/>
                <w:sz w:val="20"/>
              </w:rPr>
            </w:r>
          </w:p>
        </w:tc>
      </w:tr>
      <w:tr>
        <w:trPr>
          <w:trHeight w:val="192" w:hRule="atLeast"/>
        </w:trPr>
        <w:tc>
          <w:tcPr>
            <w:tcW w:w="455" w:type="dxa"/>
            <w:tcBorders>
              <w:top w:val="single" w:sz="24"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M </w:t>
            </w:r>
          </w:p>
        </w:tc>
        <w:tc>
          <w:tcPr>
            <w:tcW w:w="1589" w:type="dxa"/>
            <w:tcBorders>
              <w:top w:val="single" w:sz="24"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Male </w:t>
            </w:r>
          </w:p>
        </w:tc>
        <w:tc>
          <w:tcPr>
            <w:tcW w:w="3782" w:type="dxa"/>
            <w:tcBorders>
              <w:top w:val="single" w:sz="24" w:space="0" w:color="FFFFFF"/>
              <w:left w:val="single" w:sz="8" w:space="0" w:color="FFFFFF"/>
              <w:bottom w:val="single" w:sz="8" w:space="0" w:color="FFFFFF"/>
              <w:right w:val="single" w:sz="8" w:space="0" w:color="FFFFFF"/>
            </w:tcBorders>
            <w:shd w:fill="CDE0E8" w:val="clear"/>
          </w:tcPr>
          <w:p>
            <w:pPr>
              <w:pStyle w:val="Normal"/>
              <w:snapToGrid w:val="false"/>
              <w:spacing w:before="60" w:after="0"/>
              <w:rPr>
                <w:rFonts w:ascii="Arial" w:hAnsi="Arial" w:cs="Arial"/>
                <w:sz w:val="20"/>
              </w:rPr>
            </w:pPr>
            <w:r>
              <w:rPr>
                <w:rFonts w:cs="Arial" w:ascii="Arial" w:hAnsi="Arial"/>
                <w:sz w:val="20"/>
              </w:rPr>
            </w:r>
          </w:p>
        </w:tc>
      </w:tr>
      <w:tr>
        <w:trPr>
          <w:trHeight w:val="236" w:hRule="atLeast"/>
        </w:trPr>
        <w:tc>
          <w:tcPr>
            <w:tcW w:w="455" w:type="dxa"/>
            <w:tcBorders>
              <w:top w:val="single" w:sz="8" w:space="0" w:color="FFFFFF"/>
              <w:left w:val="single" w:sz="8" w:space="0" w:color="FFFFFF"/>
              <w:bottom w:val="single" w:sz="8" w:space="0" w:color="FFFFFF"/>
              <w:right w:val="single" w:sz="8" w:space="0" w:color="FFFFFF"/>
            </w:tcBorders>
            <w:shd w:fill="E8F0F4" w:val="clear"/>
          </w:tcPr>
          <w:p>
            <w:pPr>
              <w:pStyle w:val="Normal"/>
              <w:spacing w:before="60" w:after="0"/>
              <w:rPr>
                <w:rFonts w:ascii="Arial" w:hAnsi="Arial" w:cs="Arial"/>
                <w:sz w:val="20"/>
              </w:rPr>
            </w:pPr>
            <w:r>
              <w:rPr>
                <w:rFonts w:cs="Arial" w:ascii="Arial" w:hAnsi="Arial"/>
                <w:sz w:val="20"/>
              </w:rPr>
              <w:t xml:space="preserve">U </w:t>
            </w:r>
          </w:p>
        </w:tc>
        <w:tc>
          <w:tcPr>
            <w:tcW w:w="1589" w:type="dxa"/>
            <w:tcBorders>
              <w:top w:val="single" w:sz="8" w:space="0" w:color="FFFFFF"/>
              <w:left w:val="single" w:sz="8" w:space="0" w:color="FFFFFF"/>
              <w:bottom w:val="single" w:sz="8" w:space="0" w:color="FFFFFF"/>
              <w:right w:val="single" w:sz="8" w:space="0" w:color="FFFFFF"/>
            </w:tcBorders>
            <w:shd w:fill="E8F0F4" w:val="clear"/>
          </w:tcPr>
          <w:p>
            <w:pPr>
              <w:pStyle w:val="Normal"/>
              <w:spacing w:before="60" w:after="0"/>
              <w:rPr>
                <w:rFonts w:ascii="Arial" w:hAnsi="Arial" w:cs="Arial"/>
                <w:sz w:val="20"/>
              </w:rPr>
            </w:pPr>
            <w:r>
              <w:rPr>
                <w:rFonts w:cs="Arial" w:ascii="Arial" w:hAnsi="Arial"/>
                <w:sz w:val="20"/>
              </w:rPr>
              <w:t xml:space="preserve">Unknown </w:t>
            </w:r>
          </w:p>
        </w:tc>
        <w:tc>
          <w:tcPr>
            <w:tcW w:w="3782" w:type="dxa"/>
            <w:tcBorders>
              <w:top w:val="single" w:sz="8" w:space="0" w:color="FFFFFF"/>
              <w:left w:val="single" w:sz="8" w:space="0" w:color="FFFFFF"/>
              <w:bottom w:val="single" w:sz="8" w:space="0" w:color="FFFFFF"/>
              <w:right w:val="single" w:sz="8" w:space="0" w:color="FFFFFF"/>
            </w:tcBorders>
            <w:shd w:fill="E8F0F4" w:val="clear"/>
          </w:tcPr>
          <w:p>
            <w:pPr>
              <w:pStyle w:val="Normal"/>
              <w:snapToGrid w:val="false"/>
              <w:spacing w:before="60" w:after="0"/>
              <w:rPr>
                <w:rFonts w:ascii="Arial" w:hAnsi="Arial" w:cs="Arial"/>
                <w:sz w:val="20"/>
              </w:rPr>
            </w:pPr>
            <w:r>
              <w:rPr>
                <w:rFonts w:cs="Arial" w:ascii="Arial" w:hAnsi="Arial"/>
                <w:sz w:val="20"/>
              </w:rPr>
            </w:r>
          </w:p>
        </w:tc>
      </w:tr>
      <w:tr>
        <w:trPr>
          <w:trHeight w:val="146" w:hRule="atLeast"/>
        </w:trPr>
        <w:tc>
          <w:tcPr>
            <w:tcW w:w="455" w:type="dxa"/>
            <w:tcBorders>
              <w:top w:val="single" w:sz="8"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A </w:t>
            </w:r>
          </w:p>
        </w:tc>
        <w:tc>
          <w:tcPr>
            <w:tcW w:w="1589" w:type="dxa"/>
            <w:tcBorders>
              <w:top w:val="single" w:sz="8"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Ambiguous </w:t>
            </w:r>
          </w:p>
        </w:tc>
        <w:tc>
          <w:tcPr>
            <w:tcW w:w="3782" w:type="dxa"/>
            <w:tcBorders>
              <w:top w:val="single" w:sz="8"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No definition) </w:t>
            </w:r>
          </w:p>
        </w:tc>
      </w:tr>
      <w:tr>
        <w:trPr>
          <w:trHeight w:val="192" w:hRule="atLeast"/>
        </w:trPr>
        <w:tc>
          <w:tcPr>
            <w:tcW w:w="455" w:type="dxa"/>
            <w:tcBorders>
              <w:top w:val="single" w:sz="8" w:space="0" w:color="FFFFFF"/>
              <w:left w:val="single" w:sz="8" w:space="0" w:color="FFFFFF"/>
              <w:bottom w:val="single" w:sz="8" w:space="0" w:color="FFFFFF"/>
              <w:right w:val="single" w:sz="8" w:space="0" w:color="FFFFFF"/>
            </w:tcBorders>
            <w:shd w:fill="E8F0F4" w:val="clear"/>
          </w:tcPr>
          <w:p>
            <w:pPr>
              <w:pStyle w:val="Normal"/>
              <w:spacing w:before="60" w:after="0"/>
              <w:rPr>
                <w:rFonts w:ascii="Arial" w:hAnsi="Arial" w:cs="Arial"/>
                <w:sz w:val="20"/>
              </w:rPr>
            </w:pPr>
            <w:r>
              <w:rPr>
                <w:rFonts w:cs="Arial" w:ascii="Arial" w:hAnsi="Arial"/>
                <w:sz w:val="20"/>
              </w:rPr>
              <w:t xml:space="preserve">N </w:t>
            </w:r>
          </w:p>
        </w:tc>
        <w:tc>
          <w:tcPr>
            <w:tcW w:w="1589" w:type="dxa"/>
            <w:tcBorders>
              <w:top w:val="single" w:sz="8" w:space="0" w:color="FFFFFF"/>
              <w:left w:val="single" w:sz="8" w:space="0" w:color="FFFFFF"/>
              <w:bottom w:val="single" w:sz="8" w:space="0" w:color="FFFFFF"/>
              <w:right w:val="single" w:sz="8" w:space="0" w:color="FFFFFF"/>
            </w:tcBorders>
            <w:shd w:fill="E8F0F4" w:val="clear"/>
          </w:tcPr>
          <w:p>
            <w:pPr>
              <w:pStyle w:val="Normal"/>
              <w:spacing w:before="60" w:after="0"/>
              <w:rPr>
                <w:rFonts w:ascii="Arial" w:hAnsi="Arial" w:cs="Arial"/>
                <w:sz w:val="20"/>
              </w:rPr>
            </w:pPr>
            <w:r>
              <w:rPr>
                <w:rFonts w:cs="Arial" w:ascii="Arial" w:hAnsi="Arial"/>
                <w:sz w:val="20"/>
              </w:rPr>
              <w:t xml:space="preserve">Not Applicable </w:t>
            </w:r>
          </w:p>
        </w:tc>
        <w:tc>
          <w:tcPr>
            <w:tcW w:w="3782" w:type="dxa"/>
            <w:tcBorders>
              <w:top w:val="single" w:sz="8" w:space="0" w:color="FFFFFF"/>
              <w:left w:val="single" w:sz="8" w:space="0" w:color="FFFFFF"/>
              <w:bottom w:val="single" w:sz="8" w:space="0" w:color="FFFFFF"/>
              <w:right w:val="single" w:sz="8" w:space="0" w:color="FFFFFF"/>
            </w:tcBorders>
            <w:shd w:fill="E8F0F4" w:val="clear"/>
          </w:tcPr>
          <w:p>
            <w:pPr>
              <w:pStyle w:val="Normal"/>
              <w:snapToGrid w:val="false"/>
              <w:spacing w:before="60" w:after="0"/>
              <w:rPr>
                <w:rFonts w:ascii="Arial" w:hAnsi="Arial" w:cs="Arial"/>
                <w:sz w:val="20"/>
              </w:rPr>
            </w:pPr>
            <w:r>
              <w:rPr>
                <w:rFonts w:cs="Arial" w:ascii="Arial" w:hAnsi="Arial"/>
                <w:sz w:val="20"/>
              </w:rPr>
            </w:r>
          </w:p>
        </w:tc>
      </w:tr>
      <w:tr>
        <w:trPr>
          <w:trHeight w:val="192" w:hRule="atLeast"/>
        </w:trPr>
        <w:tc>
          <w:tcPr>
            <w:tcW w:w="455" w:type="dxa"/>
            <w:tcBorders>
              <w:top w:val="single" w:sz="8"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O </w:t>
            </w:r>
          </w:p>
        </w:tc>
        <w:tc>
          <w:tcPr>
            <w:tcW w:w="1589" w:type="dxa"/>
            <w:tcBorders>
              <w:top w:val="single" w:sz="8"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Other </w:t>
            </w:r>
          </w:p>
        </w:tc>
        <w:tc>
          <w:tcPr>
            <w:tcW w:w="3782" w:type="dxa"/>
            <w:tcBorders>
              <w:top w:val="single" w:sz="8" w:space="0" w:color="FFFFFF"/>
              <w:left w:val="single" w:sz="8" w:space="0" w:color="FFFFFF"/>
              <w:bottom w:val="single" w:sz="8" w:space="0" w:color="FFFFFF"/>
              <w:right w:val="single" w:sz="8" w:space="0" w:color="FFFFFF"/>
            </w:tcBorders>
            <w:shd w:fill="CDE0E8" w:val="clear"/>
          </w:tcPr>
          <w:p>
            <w:pPr>
              <w:pStyle w:val="Normal"/>
              <w:snapToGrid w:val="false"/>
              <w:spacing w:before="60" w:after="0"/>
              <w:rPr>
                <w:rFonts w:ascii="Arial" w:hAnsi="Arial" w:cs="Arial"/>
                <w:sz w:val="20"/>
              </w:rPr>
            </w:pPr>
            <w:r>
              <w:rPr>
                <w:rFonts w:cs="Arial" w:ascii="Arial" w:hAnsi="Arial"/>
                <w:sz w:val="20"/>
              </w:rPr>
            </w:r>
          </w:p>
        </w:tc>
      </w:tr>
    </w:tbl>
    <w:p>
      <w:pPr>
        <w:pStyle w:val="Normal"/>
        <w:spacing w:before="60" w:after="0"/>
        <w:rPr>
          <w:rFonts w:ascii="Arial" w:hAnsi="Arial" w:cs="Arial"/>
          <w:sz w:val="20"/>
        </w:rPr>
      </w:pPr>
      <w:r>
        <w:rPr>
          <w:rFonts w:cs="Arial" w:ascii="Arial" w:hAnsi="Arial"/>
          <w:sz w:val="20"/>
        </w:rPr>
      </w:r>
    </w:p>
    <w:p>
      <w:pPr>
        <w:pStyle w:val="Normal"/>
        <w:numPr>
          <w:ilvl w:val="0"/>
          <w:numId w:val="6"/>
        </w:numPr>
        <w:spacing w:before="120" w:after="0"/>
        <w:rPr>
          <w:rFonts w:ascii="Arial" w:hAnsi="Arial" w:cs="Arial"/>
          <w:sz w:val="20"/>
        </w:rPr>
      </w:pPr>
      <w:r>
        <w:rPr>
          <w:rFonts w:cs="Arial" w:ascii="Arial" w:hAnsi="Arial"/>
          <w:b/>
          <w:bCs/>
          <w:i/>
          <w:iCs/>
          <w:sz w:val="20"/>
        </w:rPr>
        <w:t>HL7 Version 3 AdministrativeGender</w:t>
      </w:r>
    </w:p>
    <w:p>
      <w:pPr>
        <w:pStyle w:val="Normal"/>
        <w:spacing w:before="120" w:after="0"/>
        <w:rPr/>
      </w:pPr>
      <w:r>
        <w:rPr>
          <w:rFonts w:cs="Arial" w:ascii="Arial" w:hAnsi="Arial"/>
          <w:i/>
          <w:iCs/>
          <w:sz w:val="20"/>
        </w:rPr>
        <w:t xml:space="preserve">Value Set OID: </w:t>
      </w:r>
      <w:r>
        <w:rPr>
          <w:rFonts w:cs="Arial" w:ascii="Arial" w:hAnsi="Arial"/>
          <w:sz w:val="20"/>
        </w:rPr>
        <w:t>2.16.840.1.113883.1.11.1</w:t>
      </w:r>
    </w:p>
    <w:p>
      <w:pPr>
        <w:pStyle w:val="Normal"/>
        <w:spacing w:before="120" w:after="0"/>
        <w:rPr/>
      </w:pPr>
      <w:r>
        <w:rPr>
          <w:rFonts w:cs="Arial" w:ascii="Arial" w:hAnsi="Arial"/>
          <w:i/>
          <w:iCs/>
          <w:sz w:val="20"/>
        </w:rPr>
        <w:t>Concept Domain Definition</w:t>
      </w:r>
      <w:r>
        <w:rPr>
          <w:rFonts w:cs="Arial" w:ascii="Arial" w:hAnsi="Arial"/>
          <w:sz w:val="20"/>
        </w:rPr>
        <w:t xml:space="preserve">: </w:t>
      </w:r>
    </w:p>
    <w:p>
      <w:pPr>
        <w:pStyle w:val="Normal"/>
        <w:numPr>
          <w:ilvl w:val="0"/>
          <w:numId w:val="7"/>
        </w:numPr>
        <w:rPr>
          <w:rFonts w:ascii="Arial" w:hAnsi="Arial" w:cs="Arial"/>
          <w:sz w:val="20"/>
        </w:rPr>
      </w:pPr>
      <w:r>
        <w:rPr>
          <w:rFonts w:cs="Arial" w:ascii="Arial" w:hAnsi="Arial"/>
          <w:sz w:val="20"/>
        </w:rPr>
        <w:t>“</w:t>
      </w:r>
      <w:r>
        <w:rPr>
          <w:rFonts w:cs="Arial" w:ascii="Arial" w:hAnsi="Arial"/>
          <w:sz w:val="20"/>
        </w:rPr>
        <w:t>The gender of a person used for administrative purposes (as opposed to clinical gender)”</w:t>
      </w:r>
    </w:p>
    <w:p>
      <w:pPr>
        <w:pStyle w:val="Normal"/>
        <w:rPr>
          <w:rFonts w:ascii="Arial" w:hAnsi="Arial" w:cs="Arial"/>
          <w:sz w:val="20"/>
        </w:rPr>
      </w:pPr>
      <w:r>
        <w:rPr>
          <w:rFonts w:cs="Arial" w:ascii="Arial" w:hAnsi="Arial"/>
          <w:sz w:val="20"/>
        </w:rPr>
      </w:r>
    </w:p>
    <w:tbl>
      <w:tblPr>
        <w:tblW w:w="9234" w:type="dxa"/>
        <w:jc w:val="left"/>
        <w:tblInd w:w="-10" w:type="dxa"/>
        <w:tblLayout w:type="fixed"/>
        <w:tblCellMar>
          <w:top w:w="72" w:type="dxa"/>
          <w:left w:w="144" w:type="dxa"/>
          <w:bottom w:w="72" w:type="dxa"/>
          <w:right w:w="144" w:type="dxa"/>
        </w:tblCellMar>
      </w:tblPr>
      <w:tblGrid>
        <w:gridCol w:w="840"/>
        <w:gridCol w:w="2280"/>
        <w:gridCol w:w="6114"/>
      </w:tblGrid>
      <w:tr>
        <w:trPr>
          <w:trHeight w:val="437" w:hRule="atLeast"/>
        </w:trPr>
        <w:tc>
          <w:tcPr>
            <w:tcW w:w="840" w:type="dxa"/>
            <w:tcBorders>
              <w:top w:val="single" w:sz="8" w:space="0" w:color="FFFFFF"/>
              <w:left w:val="single" w:sz="8" w:space="0" w:color="FFFFFF"/>
              <w:bottom w:val="single" w:sz="24" w:space="0" w:color="FFFFFF"/>
              <w:right w:val="single" w:sz="8" w:space="0" w:color="FFFFFF"/>
            </w:tcBorders>
            <w:shd w:fill="2DA2BF" w:val="clear"/>
          </w:tcPr>
          <w:p>
            <w:pPr>
              <w:pStyle w:val="Normal"/>
              <w:spacing w:before="60" w:after="0"/>
              <w:rPr>
                <w:rFonts w:ascii="Arial" w:hAnsi="Arial" w:cs="Arial"/>
                <w:sz w:val="20"/>
              </w:rPr>
            </w:pPr>
            <w:r>
              <w:rPr>
                <w:rFonts w:cs="Arial" w:ascii="Arial" w:hAnsi="Arial"/>
                <w:b/>
                <w:bCs/>
                <w:sz w:val="20"/>
              </w:rPr>
              <w:t xml:space="preserve">F </w:t>
            </w:r>
          </w:p>
        </w:tc>
        <w:tc>
          <w:tcPr>
            <w:tcW w:w="2280" w:type="dxa"/>
            <w:tcBorders>
              <w:top w:val="single" w:sz="8" w:space="0" w:color="FFFFFF"/>
              <w:left w:val="single" w:sz="8" w:space="0" w:color="FFFFFF"/>
              <w:bottom w:val="single" w:sz="24" w:space="0" w:color="FFFFFF"/>
              <w:right w:val="single" w:sz="8" w:space="0" w:color="FFFFFF"/>
            </w:tcBorders>
            <w:shd w:fill="2DA2BF" w:val="clear"/>
          </w:tcPr>
          <w:p>
            <w:pPr>
              <w:pStyle w:val="Normal"/>
              <w:spacing w:before="60" w:after="0"/>
              <w:rPr>
                <w:rFonts w:ascii="Arial" w:hAnsi="Arial" w:cs="Arial"/>
                <w:sz w:val="20"/>
              </w:rPr>
            </w:pPr>
            <w:r>
              <w:rPr>
                <w:rFonts w:cs="Arial" w:ascii="Arial" w:hAnsi="Arial"/>
                <w:b/>
                <w:bCs/>
                <w:sz w:val="20"/>
              </w:rPr>
              <w:t xml:space="preserve">Female </w:t>
            </w:r>
          </w:p>
        </w:tc>
        <w:tc>
          <w:tcPr>
            <w:tcW w:w="6114" w:type="dxa"/>
            <w:tcBorders>
              <w:top w:val="single" w:sz="8" w:space="0" w:color="FFFFFF"/>
              <w:left w:val="single" w:sz="8" w:space="0" w:color="FFFFFF"/>
              <w:bottom w:val="single" w:sz="24" w:space="0" w:color="FFFFFF"/>
              <w:right w:val="single" w:sz="8" w:space="0" w:color="FFFFFF"/>
            </w:tcBorders>
            <w:shd w:fill="2DA2BF" w:val="clear"/>
          </w:tcPr>
          <w:p>
            <w:pPr>
              <w:pStyle w:val="Normal"/>
              <w:snapToGrid w:val="false"/>
              <w:spacing w:before="60" w:after="0"/>
              <w:rPr>
                <w:rFonts w:ascii="Arial" w:hAnsi="Arial" w:cs="Arial"/>
                <w:sz w:val="20"/>
              </w:rPr>
            </w:pPr>
            <w:r>
              <w:rPr>
                <w:rFonts w:cs="Arial" w:ascii="Arial" w:hAnsi="Arial"/>
                <w:sz w:val="20"/>
              </w:rPr>
            </w:r>
          </w:p>
        </w:tc>
      </w:tr>
      <w:tr>
        <w:trPr>
          <w:trHeight w:val="437" w:hRule="atLeast"/>
        </w:trPr>
        <w:tc>
          <w:tcPr>
            <w:tcW w:w="840" w:type="dxa"/>
            <w:tcBorders>
              <w:top w:val="single" w:sz="24"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M </w:t>
            </w:r>
          </w:p>
        </w:tc>
        <w:tc>
          <w:tcPr>
            <w:tcW w:w="2280" w:type="dxa"/>
            <w:tcBorders>
              <w:top w:val="single" w:sz="24"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Male </w:t>
            </w:r>
          </w:p>
        </w:tc>
        <w:tc>
          <w:tcPr>
            <w:tcW w:w="6114" w:type="dxa"/>
            <w:tcBorders>
              <w:top w:val="single" w:sz="24" w:space="0" w:color="FFFFFF"/>
              <w:left w:val="single" w:sz="8" w:space="0" w:color="FFFFFF"/>
              <w:bottom w:val="single" w:sz="8" w:space="0" w:color="FFFFFF"/>
              <w:right w:val="single" w:sz="8" w:space="0" w:color="FFFFFF"/>
            </w:tcBorders>
            <w:shd w:fill="CDE0E8" w:val="clear"/>
          </w:tcPr>
          <w:p>
            <w:pPr>
              <w:pStyle w:val="Normal"/>
              <w:snapToGrid w:val="false"/>
              <w:spacing w:before="60" w:after="0"/>
              <w:rPr>
                <w:rFonts w:ascii="Arial" w:hAnsi="Arial" w:cs="Arial"/>
                <w:sz w:val="20"/>
              </w:rPr>
            </w:pPr>
            <w:r>
              <w:rPr>
                <w:rFonts w:cs="Arial" w:ascii="Arial" w:hAnsi="Arial"/>
                <w:sz w:val="20"/>
              </w:rPr>
            </w:r>
          </w:p>
        </w:tc>
      </w:tr>
      <w:tr>
        <w:trPr>
          <w:trHeight w:val="437" w:hRule="atLeast"/>
        </w:trPr>
        <w:tc>
          <w:tcPr>
            <w:tcW w:w="840" w:type="dxa"/>
            <w:tcBorders>
              <w:top w:val="single" w:sz="8" w:space="0" w:color="FFFFFF"/>
              <w:left w:val="single" w:sz="8" w:space="0" w:color="FFFFFF"/>
              <w:bottom w:val="single" w:sz="8" w:space="0" w:color="FFFFFF"/>
              <w:right w:val="single" w:sz="8" w:space="0" w:color="FFFFFF"/>
            </w:tcBorders>
            <w:shd w:fill="E8F0F4" w:val="clear"/>
          </w:tcPr>
          <w:p>
            <w:pPr>
              <w:pStyle w:val="Normal"/>
              <w:spacing w:before="60" w:after="0"/>
              <w:rPr>
                <w:rFonts w:ascii="Arial" w:hAnsi="Arial" w:cs="Arial"/>
                <w:sz w:val="20"/>
              </w:rPr>
            </w:pPr>
            <w:r>
              <w:rPr>
                <w:rFonts w:cs="Arial" w:ascii="Arial" w:hAnsi="Arial"/>
                <w:sz w:val="20"/>
              </w:rPr>
              <w:t xml:space="preserve">UN </w:t>
            </w:r>
          </w:p>
        </w:tc>
        <w:tc>
          <w:tcPr>
            <w:tcW w:w="2280" w:type="dxa"/>
            <w:tcBorders>
              <w:top w:val="single" w:sz="8" w:space="0" w:color="FFFFFF"/>
              <w:left w:val="single" w:sz="8" w:space="0" w:color="FFFFFF"/>
              <w:bottom w:val="single" w:sz="8" w:space="0" w:color="FFFFFF"/>
              <w:right w:val="single" w:sz="8" w:space="0" w:color="FFFFFF"/>
            </w:tcBorders>
            <w:shd w:fill="E8F0F4" w:val="clear"/>
          </w:tcPr>
          <w:p>
            <w:pPr>
              <w:pStyle w:val="Normal"/>
              <w:spacing w:before="60" w:after="0"/>
              <w:rPr>
                <w:rFonts w:ascii="Arial" w:hAnsi="Arial" w:cs="Arial"/>
                <w:sz w:val="20"/>
              </w:rPr>
            </w:pPr>
            <w:r>
              <w:rPr>
                <w:rFonts w:cs="Arial" w:ascii="Arial" w:hAnsi="Arial"/>
                <w:sz w:val="20"/>
              </w:rPr>
              <w:t xml:space="preserve">Undifferentiated </w:t>
            </w:r>
          </w:p>
        </w:tc>
        <w:tc>
          <w:tcPr>
            <w:tcW w:w="6114" w:type="dxa"/>
            <w:tcBorders>
              <w:top w:val="single" w:sz="8" w:space="0" w:color="FFFFFF"/>
              <w:left w:val="single" w:sz="8" w:space="0" w:color="FFFFFF"/>
              <w:bottom w:val="single" w:sz="8" w:space="0" w:color="FFFFFF"/>
              <w:right w:val="single" w:sz="8" w:space="0" w:color="FFFFFF"/>
            </w:tcBorders>
            <w:shd w:fill="E8F0F4" w:val="clear"/>
          </w:tcPr>
          <w:p>
            <w:pPr>
              <w:pStyle w:val="Normal"/>
              <w:spacing w:before="60" w:after="0"/>
              <w:rPr>
                <w:rFonts w:ascii="Arial" w:hAnsi="Arial" w:cs="Arial"/>
                <w:sz w:val="20"/>
              </w:rPr>
            </w:pPr>
            <w:r>
              <w:rPr>
                <w:rFonts w:cs="Arial" w:ascii="Arial" w:hAnsi="Arial"/>
                <w:sz w:val="20"/>
              </w:rPr>
              <w:t xml:space="preserve">The gender of a person could not be uniquely defined as male or female, such as hermaphrodite. </w:t>
            </w:r>
          </w:p>
        </w:tc>
      </w:tr>
    </w:tbl>
    <w:p>
      <w:pPr>
        <w:pStyle w:val="Normal"/>
        <w:spacing w:before="60" w:after="0"/>
        <w:rPr>
          <w:rFonts w:ascii="Arial" w:hAnsi="Arial" w:cs="Arial"/>
          <w:sz w:val="20"/>
        </w:rPr>
      </w:pPr>
      <w:r>
        <w:rPr>
          <w:rFonts w:cs="Arial" w:ascii="Arial" w:hAnsi="Arial"/>
          <w:sz w:val="20"/>
        </w:rPr>
      </w:r>
    </w:p>
    <w:p>
      <w:pPr>
        <w:pStyle w:val="Normal"/>
        <w:numPr>
          <w:ilvl w:val="0"/>
          <w:numId w:val="5"/>
        </w:numPr>
        <w:spacing w:before="60" w:after="0"/>
        <w:rPr>
          <w:rFonts w:ascii="Arial" w:hAnsi="Arial" w:cs="Arial"/>
          <w:sz w:val="20"/>
        </w:rPr>
      </w:pPr>
      <w:r>
        <w:rPr>
          <w:rFonts w:cs="Arial" w:ascii="Arial" w:hAnsi="Arial"/>
          <w:sz w:val="20"/>
        </w:rPr>
        <w:t>Per WHO definition</w:t>
      </w:r>
    </w:p>
    <w:p>
      <w:pPr>
        <w:pStyle w:val="Normal"/>
        <w:numPr>
          <w:ilvl w:val="0"/>
          <w:numId w:val="8"/>
        </w:numPr>
        <w:spacing w:before="60" w:after="0"/>
        <w:rPr/>
      </w:pPr>
      <w:r>
        <w:rPr>
          <w:rFonts w:cs="Arial" w:ascii="Arial" w:hAnsi="Arial"/>
          <w:b/>
          <w:bCs/>
          <w:sz w:val="20"/>
        </w:rPr>
        <w:t>"Sex"</w:t>
      </w:r>
      <w:r>
        <w:rPr>
          <w:rFonts w:cs="Arial" w:ascii="Arial" w:hAnsi="Arial"/>
          <w:sz w:val="20"/>
        </w:rPr>
        <w:t xml:space="preserve"> refers to the biological and physiological characteristics that define men and women</w:t>
      </w:r>
    </w:p>
    <w:p>
      <w:pPr>
        <w:pStyle w:val="Normal"/>
        <w:numPr>
          <w:ilvl w:val="0"/>
          <w:numId w:val="8"/>
        </w:numPr>
        <w:spacing w:before="60" w:after="0"/>
        <w:rPr>
          <w:rFonts w:ascii="Arial" w:hAnsi="Arial" w:cs="Arial"/>
          <w:sz w:val="20"/>
        </w:rPr>
      </w:pPr>
      <w:r>
        <w:rPr>
          <w:rFonts w:cs="Arial" w:ascii="Arial" w:hAnsi="Arial"/>
          <w:sz w:val="20"/>
        </w:rPr>
        <w:t>"Male" and "female" are sex categories</w:t>
      </w:r>
    </w:p>
    <w:p>
      <w:pPr>
        <w:pStyle w:val="Normal"/>
        <w:numPr>
          <w:ilvl w:val="0"/>
          <w:numId w:val="8"/>
        </w:numPr>
        <w:spacing w:before="60" w:after="0"/>
        <w:rPr>
          <w:rFonts w:ascii="Arial" w:hAnsi="Arial" w:cs="Arial"/>
          <w:sz w:val="20"/>
        </w:rPr>
      </w:pPr>
      <w:r>
        <w:rPr>
          <w:rFonts w:cs="Arial" w:ascii="Arial" w:hAnsi="Arial"/>
          <w:sz w:val="20"/>
        </w:rPr>
        <w:t>This table should be renamed to HL7 Version 2 Administrative Gender</w:t>
      </w:r>
    </w:p>
    <w:p>
      <w:pPr>
        <w:pStyle w:val="Normal"/>
        <w:numPr>
          <w:ilvl w:val="0"/>
          <w:numId w:val="8"/>
        </w:numPr>
        <w:spacing w:before="60" w:after="0"/>
        <w:rPr>
          <w:rFonts w:ascii="Arial" w:hAnsi="Arial" w:cs="Arial"/>
          <w:sz w:val="20"/>
        </w:rPr>
      </w:pPr>
      <w:r>
        <w:rPr>
          <w:rFonts w:cs="Arial" w:ascii="Arial" w:hAnsi="Arial"/>
          <w:sz w:val="20"/>
        </w:rPr>
        <w:t>Ambiguous should be removed if interpreted to be synonymous concept to UNdifferentiated in V3 value set</w:t>
      </w:r>
    </w:p>
    <w:p>
      <w:pPr>
        <w:pStyle w:val="Normal"/>
        <w:numPr>
          <w:ilvl w:val="0"/>
          <w:numId w:val="8"/>
        </w:numPr>
        <w:spacing w:before="60" w:after="0"/>
        <w:rPr>
          <w:rFonts w:ascii="Arial" w:hAnsi="Arial" w:cs="Arial"/>
          <w:sz w:val="20"/>
        </w:rPr>
      </w:pPr>
      <w:r>
        <w:rPr>
          <w:rFonts w:cs="Arial" w:ascii="Arial" w:hAnsi="Arial"/>
          <w:sz w:val="20"/>
        </w:rPr>
        <w:t>Not Applicable and Other should be removed as well</w:t>
      </w:r>
    </w:p>
    <w:p>
      <w:pPr>
        <w:pStyle w:val="Normal"/>
        <w:spacing w:before="60" w:after="0"/>
        <w:rPr>
          <w:rFonts w:ascii="Arial" w:hAnsi="Arial" w:cs="Arial"/>
          <w:sz w:val="20"/>
        </w:rPr>
      </w:pPr>
      <w:r>
        <w:rPr>
          <w:rFonts w:cs="Arial" w:ascii="Arial" w:hAnsi="Arial"/>
          <w:sz w:val="20"/>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bCs/>
          <w:sz w:val="22"/>
          <w:szCs w:val="22"/>
        </w:rPr>
      </w:pPr>
      <w:r>
        <w:rPr>
          <w:bCs/>
          <w:sz w:val="22"/>
          <w:szCs w:val="22"/>
        </w:rPr>
        <w:t xml:space="preserve">Version 3 AdmnistrativeGender value contains values that do not all belong in this value set based on it’s definition.  This proposal intends to rename and redefine the Undifferentiated (Code = UN) value to align with the HL7 Version 2 Administrative Sex value U = Unknown.  There are two reasons.  First, because the definition for the current Undifferentiated indicates this is a clinical concept (hermaphrodite).  Second because there already is a a code to represent Unknown in Version 2 that is the appropriate third value to include in the version 3 AdministrativeGender value set.  </w:t>
      </w:r>
    </w:p>
    <w:p>
      <w:pPr>
        <w:pStyle w:val="TextBody"/>
        <w:rPr>
          <w:bCs/>
          <w:sz w:val="22"/>
          <w:szCs w:val="22"/>
        </w:rPr>
      </w:pPr>
      <w:r>
        <w:rPr>
          <w:bCs/>
          <w:sz w:val="22"/>
          <w:szCs w:val="22"/>
        </w:rPr>
      </w:r>
    </w:p>
    <w:p>
      <w:pPr>
        <w:pStyle w:val="TextBody"/>
        <w:rPr>
          <w:bCs/>
          <w:sz w:val="22"/>
          <w:szCs w:val="22"/>
          <w:u w:val="single"/>
        </w:rPr>
      </w:pPr>
      <w:r>
        <w:rPr>
          <w:bCs/>
          <w:sz w:val="22"/>
          <w:szCs w:val="22"/>
        </w:rPr>
        <w:t>See: International Conference on Biomedical Ontology; July 28-30 2011</w:t>
      </w:r>
    </w:p>
    <w:p>
      <w:pPr>
        <w:pStyle w:val="TextBody"/>
        <w:rPr>
          <w:b/>
          <w:b/>
          <w:bCs/>
          <w:sz w:val="22"/>
          <w:szCs w:val="22"/>
          <w:u w:val="single"/>
        </w:rPr>
      </w:pPr>
      <w:r>
        <w:rPr>
          <w:b/>
          <w:bCs/>
          <w:sz w:val="22"/>
          <w:szCs w:val="22"/>
          <w:u w:val="single"/>
        </w:rPr>
        <w:drawing>
          <wp:inline distT="0" distB="0" distL="0" distR="0">
            <wp:extent cx="5485130"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5130" cy="2692400"/>
                    </a:xfrm>
                    <a:prstGeom prst="rect">
                      <a:avLst/>
                    </a:prstGeom>
                  </pic:spPr>
                </pic:pic>
              </a:graphicData>
            </a:graphic>
          </wp:inline>
        </w:drawing>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We are requesting to rename code UN – Undifferentiated to U: Unknown, along with the definition for the concept to reflect that this code is used in the case where the gender of a person/patient is unknown at the time of admission and prior to selecting a room type according to patient’s (administrative) gender</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pPr>
      <w:r>
        <w:rPr>
          <w:b/>
        </w:rPr>
        <w:t>Definitions:</w:t>
      </w:r>
      <w:r>
        <w:rPr/>
        <w:t xml:space="preserve"> </w:t>
      </w:r>
      <w:hyperlink r:id="rId5">
        <w:r>
          <w:rPr>
            <w:rStyle w:val="InternetLink"/>
          </w:rPr>
          <w:t>http://wiki.hl7.org/index.php?title=Annotations_Best_Practices</w:t>
        </w:r>
      </w:hyperlink>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ed/>
            </w:checkBox>
          </w:ffData>
        </w:fldChar>
      </w:r>
      <w:r>
        <w:rPr/>
        <w:instrText xml:space="preserve"> FORMCHECKBOX </w:instrText>
      </w:r>
      <w:r>
        <w:rPr/>
        <w:fldChar w:fldCharType="separate"/>
      </w:r>
      <w:bookmarkStart w:id="20" w:name="__Fieldmark__6_2382278176"/>
      <w:bookmarkStart w:id="21" w:name="__Fieldmark__6_2382278176"/>
      <w:bookmarkEnd w:id="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7_2382278176"/>
      <w:bookmarkStart w:id="23" w:name="__Fieldmark__7_2382278176"/>
      <w:bookmarkEnd w:id="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8_2382278176"/>
      <w:bookmarkStart w:id="25" w:name="__Fieldmark__8_2382278176"/>
      <w:bookmarkEnd w:id="25"/>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9_2382278176"/>
      <w:bookmarkStart w:id="27" w:name="__Fieldmark__9_2382278176"/>
      <w:bookmarkEnd w:id="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0_2382278176"/>
      <w:bookmarkStart w:id="29" w:name="__Fieldmark__10_2382278176"/>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1_2382278176"/>
      <w:bookmarkStart w:id="31" w:name="__Fieldmark__11_2382278176"/>
      <w:bookmarkEnd w:id="31"/>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2_2382278176"/>
      <w:bookmarkStart w:id="33" w:name="__Fieldmark__12_2382278176"/>
      <w:bookmarkEnd w:id="33"/>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3_2382278176"/>
      <w:bookmarkStart w:id="35" w:name="__Fieldmark__13_2382278176"/>
      <w:bookmarkEnd w:id="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2382278176"/>
      <w:bookmarkStart w:id="37" w:name="__Fieldmark__14_2382278176"/>
      <w:bookmarkEnd w:id="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2382278176"/>
      <w:bookmarkStart w:id="39" w:name="__Fieldmark__15_2382278176"/>
      <w:bookmarkEnd w:id="39"/>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0" w:name="__Fieldmark__16_2382278176"/>
      <w:bookmarkStart w:id="41" w:name="__Fieldmark__16_2382278176"/>
      <w:bookmarkEnd w:id="41"/>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2382278176"/>
      <w:bookmarkStart w:id="43" w:name="__Fieldmark__17_2382278176"/>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2382278176"/>
      <w:bookmarkStart w:id="45" w:name="__Fieldmark__18_2382278176"/>
      <w:bookmarkEnd w:id="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9_2382278176"/>
      <w:bookmarkStart w:id="47" w:name="__Fieldmark__19_2382278176"/>
      <w:bookmarkEnd w:id="47"/>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382278176"/>
      <w:bookmarkStart w:id="49" w:name="__Fieldmark__20_2382278176"/>
      <w:bookmarkEnd w:id="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382278176"/>
      <w:bookmarkStart w:id="51" w:name="__Fieldmark__21_2382278176"/>
      <w:bookmarkEnd w:id="5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2_2382278176"/>
      <w:bookmarkStart w:id="53" w:name="__Fieldmark__22_2382278176"/>
      <w:bookmarkEnd w:id="53"/>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2382278176"/>
      <w:bookmarkStart w:id="55" w:name="__Fieldmark__23_2382278176"/>
      <w:bookmarkEnd w:id="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382278176"/>
      <w:bookmarkStart w:id="57" w:name="__Fieldmark__24_2382278176"/>
      <w:bookmarkEnd w:id="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5_2382278176"/>
      <w:bookmarkStart w:id="59" w:name="__Fieldmark__25_2382278176"/>
      <w:bookmarkEnd w:id="59"/>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382278176"/>
      <w:bookmarkStart w:id="61" w:name="__Fieldmark__26_2382278176"/>
      <w:bookmarkEnd w:id="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2382278176"/>
      <w:bookmarkStart w:id="63" w:name="__Fieldmark__27_2382278176"/>
      <w:bookmarkEnd w:id="6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28_2382278176"/>
      <w:bookmarkStart w:id="65" w:name="__Fieldmark__28_2382278176"/>
      <w:bookmarkEnd w:id="65"/>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2382278176"/>
      <w:bookmarkStart w:id="67" w:name="__Fieldmark__29_2382278176"/>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2382278176"/>
      <w:bookmarkStart w:id="69" w:name="__Fieldmark__30_2382278176"/>
      <w:bookmarkEnd w:id="6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1_2382278176"/>
      <w:bookmarkStart w:id="71" w:name="__Fieldmark__31_2382278176"/>
      <w:bookmarkEnd w:id="71"/>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382278176"/>
      <w:bookmarkStart w:id="73" w:name="__Fieldmark__32_2382278176"/>
      <w:bookmarkEnd w:id="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382278176"/>
      <w:bookmarkStart w:id="75" w:name="__Fieldmark__33_2382278176"/>
      <w:bookmarkEnd w:id="7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4_2382278176"/>
      <w:bookmarkStart w:id="77" w:name="__Fieldmark__34_2382278176"/>
      <w:bookmarkEnd w:id="77"/>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5_2382278176"/>
      <w:bookmarkStart w:id="79" w:name="__Fieldmark__35_2382278176"/>
      <w:bookmarkEnd w:id="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2382278176"/>
      <w:bookmarkStart w:id="81" w:name="__Fieldmark__36_2382278176"/>
      <w:bookmarkEnd w:id="8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37_2382278176"/>
      <w:bookmarkStart w:id="83" w:name="__Fieldmark__37_2382278176"/>
      <w:bookmarkEnd w:id="83"/>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2382278176"/>
      <w:bookmarkStart w:id="85" w:name="__Fieldmark__38_2382278176"/>
      <w:bookmarkEnd w:id="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9_2382278176"/>
      <w:bookmarkStart w:id="87" w:name="__Fieldmark__39_2382278176"/>
      <w:bookmarkEnd w:id="8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40_2382278176"/>
      <w:bookmarkStart w:id="89" w:name="__Fieldmark__40_2382278176"/>
      <w:bookmarkEnd w:id="89"/>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1_2382278176"/>
      <w:bookmarkStart w:id="91" w:name="__Fieldmark__41_2382278176"/>
      <w:bookmarkEnd w:id="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2_2382278176"/>
      <w:bookmarkStart w:id="93" w:name="__Fieldmark__42_2382278176"/>
      <w:bookmarkEnd w:id="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94" w:name="__Fieldmark__43_2382278176"/>
      <w:bookmarkStart w:id="95" w:name="__Fieldmark__43_2382278176"/>
      <w:bookmarkEnd w:id="95"/>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6" w:name="__Fieldmark__44_2382278176"/>
      <w:bookmarkStart w:id="97" w:name="__Fieldmark__44_2382278176"/>
      <w:bookmarkEnd w:id="97"/>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8" w:name="__Fieldmark__45_2382278176"/>
      <w:bookmarkStart w:id="99" w:name="__Fieldmark__45_2382278176"/>
      <w:bookmarkEnd w:id="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6_2382278176"/>
      <w:bookmarkStart w:id="101" w:name="__Fieldmark__46_2382278176"/>
      <w:bookmarkEnd w:id="10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02" w:name="__Fieldmark__47_2382278176"/>
      <w:bookmarkStart w:id="103" w:name="__Fieldmark__47_2382278176"/>
      <w:bookmarkEnd w:id="103"/>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8_2382278176"/>
      <w:bookmarkStart w:id="105" w:name="__Fieldmark__48_2382278176"/>
      <w:bookmarkEnd w:id="1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9_2382278176"/>
      <w:bookmarkStart w:id="107" w:name="__Fieldmark__49_2382278176"/>
      <w:bookmarkEnd w:id="10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50_2382278176"/>
      <w:bookmarkStart w:id="109" w:name="__Fieldmark__50_2382278176"/>
      <w:bookmarkEnd w:id="109"/>
      <w:r>
        <w:rPr/>
      </w:r>
      <w:r>
        <w:rPr/>
        <w:fldChar w:fldCharType="end"/>
      </w:r>
      <w:r>
        <w:rPr/>
        <w:t xml:space="preserve"> - N/A)</w:t>
      </w:r>
    </w:p>
    <w:p>
      <w:pPr>
        <w:pStyle w:val="ListParagraph"/>
        <w:numPr>
          <w:ilvl w:val="0"/>
          <w:numId w:val="3"/>
        </w:numPr>
        <w:rPr/>
      </w:pPr>
      <w:r>
        <w:rPr>
          <w:highlight w:val="yellow"/>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110" w:name="__Fieldmark__51_2382278176"/>
      <w:bookmarkStart w:id="111" w:name="__Fieldmark__51_2382278176"/>
      <w:bookmarkEnd w:id="111"/>
      <w:r>
        <w:rPr>
          <w:highlight w:val="yellow"/>
        </w:rPr>
      </w:r>
      <w:r>
        <w:rPr>
          <w:highlight w:val="yellow"/>
        </w:rPr>
        <w:fldChar w:fldCharType="end"/>
      </w:r>
      <w:r>
        <w:rPr>
          <w:highlight w:val="yellow"/>
        </w:rPr>
        <w:t xml:space="preserve"> - Yes;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112" w:name="__Fieldmark__52_2382278176"/>
      <w:bookmarkStart w:id="113" w:name="__Fieldmark__52_2382278176"/>
      <w:bookmarkEnd w:id="113"/>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114" w:name="__Fieldmark__53_2382278176"/>
      <w:bookmarkStart w:id="115" w:name="__Fieldmark__53_2382278176"/>
      <w:bookmarkEnd w:id="115"/>
      <w:r>
        <w:rPr>
          <w:highlight w:val="yellow"/>
        </w:rPr>
      </w:r>
      <w:r>
        <w:rPr>
          <w:highlight w:val="yellow"/>
        </w:rPr>
        <w:fldChar w:fldCharType="end"/>
      </w:r>
      <w:r>
        <w:rPr>
          <w:highlight w:val="yellow"/>
        </w:rPr>
        <w:t xml:space="preserve"> - N/A)</w:t>
      </w:r>
    </w:p>
    <w:p>
      <w:pPr>
        <w:pStyle w:val="ListParagraph"/>
        <w:numPr>
          <w:ilvl w:val="0"/>
          <w:numId w:val="3"/>
        </w:numPr>
        <w:rPr/>
      </w:pPr>
      <w:r>
        <w:rPr>
          <w:highlight w:val="yellow"/>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116" w:name="__Fieldmark__54_2382278176"/>
      <w:bookmarkStart w:id="117" w:name="__Fieldmark__54_2382278176"/>
      <w:bookmarkEnd w:id="117"/>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118" w:name="__Fieldmark__55_2382278176"/>
      <w:bookmarkStart w:id="119" w:name="__Fieldmark__55_2382278176"/>
      <w:bookmarkEnd w:id="119"/>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120" w:name="__Fieldmark__56_2382278176"/>
      <w:bookmarkStart w:id="121" w:name="__Fieldmark__56_2382278176"/>
      <w:bookmarkEnd w:id="121"/>
      <w:r>
        <w:rPr>
          <w:highlight w:val="yellow"/>
        </w:rPr>
      </w:r>
      <w:r>
        <w:rPr>
          <w:highlight w:val="yellow"/>
        </w:rPr>
        <w:fldChar w:fldCharType="end"/>
      </w:r>
      <w:r>
        <w:rPr>
          <w:highlight w:val="yellow"/>
        </w:rPr>
        <w:t xml:space="preserve"> - N/A)</w:t>
      </w:r>
    </w:p>
    <w:p>
      <w:pPr>
        <w:pStyle w:val="ListParagraph"/>
        <w:numPr>
          <w:ilvl w:val="0"/>
          <w:numId w:val="3"/>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2" w:name="__Fieldmark__57_2382278176"/>
      <w:bookmarkStart w:id="123" w:name="__Fieldmark__57_2382278176"/>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8_2382278176"/>
      <w:bookmarkStart w:id="125" w:name="__Fieldmark__58_2382278176"/>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9_2382278176"/>
      <w:bookmarkStart w:id="127" w:name="__Fieldmark__59_2382278176"/>
      <w:bookmarkEnd w:id="127"/>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8" w:name="__Fieldmark__60_2382278176"/>
      <w:bookmarkStart w:id="129" w:name="__Fieldmark__60_2382278176"/>
      <w:bookmarkEnd w:id="129"/>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1_2382278176"/>
      <w:bookmarkStart w:id="131" w:name="__Fieldmark__61_2382278176"/>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2_2382278176"/>
      <w:bookmarkStart w:id="133" w:name="__Fieldmark__62_2382278176"/>
      <w:bookmarkEnd w:id="13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4" w:name="__Fieldmark__63_2382278176"/>
      <w:bookmarkStart w:id="135" w:name="__Fieldmark__63_2382278176"/>
      <w:bookmarkEnd w:id="135"/>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4_2382278176"/>
      <w:bookmarkStart w:id="137" w:name="__Fieldmark__64_2382278176"/>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5_2382278176"/>
      <w:bookmarkStart w:id="139" w:name="__Fieldmark__65_2382278176"/>
      <w:bookmarkEnd w:id="13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0" w:name="__Fieldmark__66_2382278176"/>
      <w:bookmarkStart w:id="141" w:name="__Fieldmark__66_2382278176"/>
      <w:bookmarkEnd w:id="141"/>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7_2382278176"/>
      <w:bookmarkStart w:id="143" w:name="__Fieldmark__67_2382278176"/>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8_2382278176"/>
      <w:bookmarkStart w:id="145" w:name="__Fieldmark__68_2382278176"/>
      <w:bookmarkEnd w:id="1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6" w:name="__Fieldmark__69_2382278176"/>
      <w:bookmarkStart w:id="147" w:name="__Fieldmark__69_2382278176"/>
      <w:bookmarkEnd w:id="147"/>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0_2382278176"/>
      <w:bookmarkStart w:id="149" w:name="__Fieldmark__70_2382278176"/>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1_2382278176"/>
      <w:bookmarkStart w:id="151" w:name="__Fieldmark__71_2382278176"/>
      <w:bookmarkEnd w:id="15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2" w:name="__Fieldmark__72_2382278176"/>
      <w:bookmarkStart w:id="153" w:name="__Fieldmark__72_2382278176"/>
      <w:bookmarkEnd w:id="153"/>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3_2382278176"/>
      <w:bookmarkStart w:id="155" w:name="__Fieldmark__73_2382278176"/>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4_2382278176"/>
      <w:bookmarkStart w:id="157" w:name="__Fieldmark__74_2382278176"/>
      <w:bookmarkEnd w:id="1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75_2382278176"/>
      <w:bookmarkStart w:id="159" w:name="__Fieldmark__75_2382278176"/>
      <w:bookmarkEnd w:id="159"/>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
            <w:enabled/>
            <w:calcOnExit w:val="0"/>
            <w:checkBox>
              <w:sizeAuto/>
            </w:checkBox>
          </w:ffData>
        </w:fldChar>
      </w:r>
      <w:r>
        <w:rPr/>
        <w:instrText xml:space="preserve"> FORMCHECKBOX </w:instrText>
      </w:r>
      <w:r>
        <w:rPr/>
        <w:fldChar w:fldCharType="separate"/>
      </w:r>
      <w:bookmarkStart w:id="160" w:name="__Fieldmark__76_2382278176"/>
      <w:bookmarkStart w:id="161" w:name="__Fieldmark__76_2382278176"/>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7_2382278176"/>
      <w:bookmarkStart w:id="163" w:name="__Fieldmark__77_2382278176"/>
      <w:bookmarkEnd w:id="16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4" w:name="__Fieldmark__78_2382278176"/>
      <w:bookmarkStart w:id="165" w:name="__Fieldmark__78_2382278176"/>
      <w:bookmarkEnd w:id="165"/>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9_2382278176"/>
      <w:bookmarkStart w:id="167" w:name="__Fieldmark__79_2382278176"/>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0_2382278176"/>
      <w:bookmarkStart w:id="169" w:name="__Fieldmark__80_2382278176"/>
      <w:bookmarkEnd w:id="16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0" w:name="__Fieldmark__81_2382278176"/>
      <w:bookmarkStart w:id="171" w:name="__Fieldmark__81_2382278176"/>
      <w:bookmarkEnd w:id="171"/>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2_2382278176"/>
      <w:bookmarkStart w:id="173" w:name="__Fieldmark__82_2382278176"/>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3_2382278176"/>
      <w:bookmarkStart w:id="175" w:name="__Fieldmark__83_2382278176"/>
      <w:bookmarkEnd w:id="17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6" w:name="__Fieldmark__84_2382278176"/>
      <w:bookmarkStart w:id="177" w:name="__Fieldmark__84_2382278176"/>
      <w:bookmarkEnd w:id="177"/>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5_2382278176"/>
      <w:bookmarkStart w:id="179" w:name="__Fieldmark__85_2382278176"/>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6_2382278176"/>
      <w:bookmarkStart w:id="181" w:name="__Fieldmark__86_2382278176"/>
      <w:bookmarkEnd w:id="18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2" w:name="__Fieldmark__87_2382278176"/>
      <w:bookmarkStart w:id="183" w:name="__Fieldmark__87_2382278176"/>
      <w:bookmarkEnd w:id="183"/>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8_2382278176"/>
      <w:bookmarkStart w:id="185" w:name="__Fieldmark__88_2382278176"/>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9_2382278176"/>
      <w:bookmarkStart w:id="187" w:name="__Fieldmark__89_2382278176"/>
      <w:bookmarkEnd w:id="18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8" w:name="__Fieldmark__90_2382278176"/>
      <w:bookmarkStart w:id="189" w:name="__Fieldmark__90_2382278176"/>
      <w:bookmarkEnd w:id="189"/>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91_2382278176"/>
      <w:bookmarkStart w:id="191" w:name="__Fieldmark__91_2382278176"/>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2_2382278176"/>
      <w:bookmarkStart w:id="193" w:name="__Fieldmark__92_2382278176"/>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3_2382278176"/>
      <w:bookmarkStart w:id="195" w:name="__Fieldmark__93_2382278176"/>
      <w:bookmarkEnd w:id="19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94_2382278176"/>
      <w:bookmarkStart w:id="197" w:name="__Fieldmark__94_2382278176"/>
      <w:bookmarkEnd w:id="197"/>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8" w:name="__Fieldmark__95_2382278176"/>
      <w:bookmarkStart w:id="199" w:name="__Fieldmark__95_2382278176"/>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6_2382278176"/>
      <w:bookmarkStart w:id="201" w:name="__Fieldmark__96_2382278176"/>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7_2382278176"/>
      <w:bookmarkStart w:id="203" w:name="__Fieldmark__97_2382278176"/>
      <w:bookmarkEnd w:id="203"/>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8_2382278176"/>
      <w:bookmarkStart w:id="205" w:name="__Fieldmark__98_2382278176"/>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9_2382278176"/>
      <w:bookmarkStart w:id="207" w:name="__Fieldmark__99_2382278176"/>
      <w:bookmarkEnd w:id="20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8" w:name="__Fieldmark__100_2382278176"/>
      <w:bookmarkStart w:id="209" w:name="__Fieldmark__100_2382278176"/>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101_2382278176"/>
      <w:bookmarkStart w:id="211" w:name="__Fieldmark__101_2382278176"/>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2" w:name="__Fieldmark__102_2382278176"/>
      <w:bookmarkStart w:id="213" w:name="__Fieldmark__102_2382278176"/>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3_2382278176"/>
      <w:bookmarkStart w:id="215" w:name="__Fieldmark__103_2382278176"/>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4_2382278176"/>
      <w:bookmarkStart w:id="217" w:name="__Fieldmark__104_2382278176"/>
      <w:bookmarkEnd w:id="217"/>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8" w:name="__Fieldmark__105_2382278176"/>
      <w:bookmarkStart w:id="219" w:name="__Fieldmark__105_2382278176"/>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6_2382278176"/>
      <w:bookmarkStart w:id="221" w:name="__Fieldmark__106_2382278176"/>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7_2382278176"/>
      <w:bookmarkStart w:id="223" w:name="__Fieldmark__107_2382278176"/>
      <w:bookmarkEnd w:id="223"/>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4" w:name="__Fieldmark__108_2382278176"/>
      <w:bookmarkStart w:id="225" w:name="__Fieldmark__108_2382278176"/>
      <w:bookmarkEnd w:id="225"/>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226" w:name="__Fieldmark__109_2382278176"/>
      <w:bookmarkStart w:id="227" w:name="__Fieldmark__109_2382278176"/>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0_2382278176"/>
      <w:bookmarkStart w:id="229" w:name="__Fieldmark__110_2382278176"/>
      <w:bookmarkEnd w:id="229"/>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0" w:name="__Fieldmark__111_2382278176"/>
      <w:bookmarkStart w:id="231" w:name="__Fieldmark__111_2382278176"/>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2_2382278176"/>
      <w:bookmarkStart w:id="233" w:name="__Fieldmark__112_2382278176"/>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3_2382278176"/>
      <w:bookmarkStart w:id="235" w:name="__Fieldmark__113_2382278176"/>
      <w:bookmarkEnd w:id="235"/>
      <w:r>
        <w:rPr/>
      </w:r>
      <w:r>
        <w:rPr/>
        <w:fldChar w:fldCharType="end"/>
      </w:r>
      <w:r>
        <w:rPr/>
        <w:t xml:space="preserve"> - N/A)</w:t>
      </w:r>
    </w:p>
    <w:p>
      <w:pPr>
        <w:pStyle w:val="ListParagraph"/>
        <w:numPr>
          <w:ilvl w:val="0"/>
          <w:numId w:val="3"/>
        </w:numPr>
        <w:rPr/>
      </w:pPr>
      <w:r>
        <w:rPr>
          <w:highlight w:val="yellow"/>
        </w:rPr>
        <w:t>Have you defined all required properties for the code system in which the code is being added?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36" w:name="__Fieldmark__114_2382278176"/>
      <w:bookmarkStart w:id="237" w:name="__Fieldmark__114_2382278176"/>
      <w:bookmarkEnd w:id="237"/>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38" w:name="__Fieldmark__115_2382278176"/>
      <w:bookmarkStart w:id="239" w:name="__Fieldmark__115_2382278176"/>
      <w:bookmarkEnd w:id="239"/>
      <w:r>
        <w:rPr>
          <w:highlight w:val="yellow"/>
        </w:rPr>
      </w:r>
      <w:r>
        <w:rPr>
          <w:highlight w:val="yellow"/>
        </w:rPr>
        <w:fldChar w:fldCharType="end"/>
      </w:r>
      <w:r>
        <w:rPr>
          <w:highlight w:val="yellow"/>
        </w:rPr>
        <w:t xml:space="preserve"> - No;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240" w:name="__Fieldmark__116_2382278176"/>
      <w:bookmarkStart w:id="241" w:name="__Fieldmark__116_2382278176"/>
      <w:bookmarkEnd w:id="241"/>
      <w:r>
        <w:rPr>
          <w:highlight w:val="yellow"/>
        </w:rPr>
      </w:r>
      <w:r>
        <w:rPr>
          <w:highlight w:val="yellow"/>
        </w:rPr>
        <w:fldChar w:fldCharType="end"/>
      </w:r>
      <w:r>
        <w:rPr>
          <w:highlight w:val="yellow"/>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4" w:name="__Fieldmark__117_2382278176"/>
      <w:bookmarkStart w:id="245" w:name="__Fieldmark__117_2382278176"/>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8_2382278176"/>
      <w:bookmarkStart w:id="247" w:name="__Fieldmark__118_2382278176"/>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9_2382278176"/>
      <w:bookmarkStart w:id="249" w:name="__Fieldmark__119_2382278176"/>
      <w:bookmarkEnd w:id="249"/>
      <w:r>
        <w:rPr/>
      </w:r>
      <w:r>
        <w:rPr/>
        <w:fldChar w:fldCharType="end"/>
      </w:r>
      <w:r>
        <w:rPr/>
        <w:t xml:space="preserve"> - N/A)</w:t>
      </w:r>
    </w:p>
    <w:p>
      <w:pPr>
        <w:pStyle w:val="ListParagraph"/>
        <w:numPr>
          <w:ilvl w:val="0"/>
          <w:numId w:val="3"/>
        </w:numPr>
        <w:rPr/>
      </w:pPr>
      <w:r>
        <w:rPr>
          <w:highlight w:val="yellow"/>
        </w:rPr>
        <w:t>Have you identified whether the code should be considered abstract or not?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250" w:name="__Fieldmark__120_2382278176"/>
      <w:bookmarkStart w:id="251" w:name="__Fieldmark__120_2382278176"/>
      <w:bookmarkEnd w:id="251"/>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52" w:name="__Fieldmark__121_2382278176"/>
      <w:bookmarkStart w:id="253" w:name="__Fieldmark__121_2382278176"/>
      <w:bookmarkEnd w:id="253"/>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54" w:name="__Fieldmark__122_2382278176"/>
      <w:bookmarkStart w:id="255" w:name="__Fieldmark__122_2382278176"/>
      <w:bookmarkEnd w:id="255"/>
      <w:r>
        <w:rPr>
          <w:highlight w:val="yellow"/>
        </w:rPr>
      </w:r>
      <w:r>
        <w:rPr>
          <w:highlight w:val="yellow"/>
        </w:rPr>
        <w:fldChar w:fldCharType="end"/>
      </w:r>
      <w:r>
        <w:rPr>
          <w:highlight w:val="yellow"/>
        </w:rPr>
        <w:t xml:space="preserve"> - N/A)</w:t>
      </w:r>
    </w:p>
    <w:p>
      <w:pPr>
        <w:pStyle w:val="ListParagraph"/>
        <w:numPr>
          <w:ilvl w:val="0"/>
          <w:numId w:val="3"/>
        </w:numPr>
        <w:rPr/>
      </w:pPr>
      <w:r>
        <w:rPr>
          <w:highlight w:val="yellow"/>
        </w:rPr>
        <w:t>If deprecating a code, have you identified a reason for the deprecation and provided guidance for what should be used instead?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256" w:name="__Fieldmark__123_2382278176"/>
      <w:bookmarkStart w:id="257" w:name="__Fieldmark__123_2382278176"/>
      <w:bookmarkEnd w:id="257"/>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58" w:name="__Fieldmark__124_2382278176"/>
      <w:bookmarkStart w:id="259" w:name="__Fieldmark__124_2382278176"/>
      <w:bookmarkEnd w:id="259"/>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60" w:name="__Fieldmark__125_2382278176"/>
      <w:bookmarkStart w:id="261" w:name="__Fieldmark__125_2382278176"/>
      <w:bookmarkEnd w:id="261"/>
      <w:r>
        <w:rPr>
          <w:highlight w:val="yellow"/>
        </w:rPr>
      </w:r>
      <w:r>
        <w:rPr>
          <w:highlight w:val="yellow"/>
        </w:rPr>
        <w:fldChar w:fldCharType="end"/>
      </w:r>
      <w:r>
        <w:rPr>
          <w:highlight w:val="yellow"/>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2" w:name="__Fieldmark__126_2382278176"/>
      <w:bookmarkStart w:id="263" w:name="__Fieldmark__126_2382278176"/>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7_2382278176"/>
      <w:bookmarkStart w:id="265" w:name="__Fieldmark__127_2382278176"/>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8_2382278176"/>
      <w:bookmarkStart w:id="267" w:name="__Fieldmark__128_2382278176"/>
      <w:bookmarkEnd w:id="2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8" w:name="__Fieldmark__129_2382278176"/>
      <w:bookmarkStart w:id="269" w:name="__Fieldmark__129_2382278176"/>
      <w:bookmarkEnd w:id="269"/>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0_2382278176"/>
      <w:bookmarkStart w:id="271" w:name="__Fieldmark__130_2382278176"/>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1_2382278176"/>
      <w:bookmarkStart w:id="273" w:name="__Fieldmark__131_2382278176"/>
      <w:bookmarkEnd w:id="27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74" w:name="__Fieldmark__132_2382278176"/>
      <w:bookmarkStart w:id="275" w:name="__Fieldmark__132_2382278176"/>
      <w:bookmarkEnd w:id="275"/>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3_2382278176"/>
      <w:bookmarkStart w:id="277" w:name="__Fieldmark__133_2382278176"/>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4_2382278176"/>
      <w:bookmarkStart w:id="279" w:name="__Fieldmark__134_2382278176"/>
      <w:bookmarkEnd w:id="27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80" w:name="__Fieldmark__135_2382278176"/>
      <w:bookmarkStart w:id="281" w:name="__Fieldmark__135_2382278176"/>
      <w:bookmarkEnd w:id="281"/>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6_2382278176"/>
      <w:bookmarkStart w:id="283" w:name="__Fieldmark__136_2382278176"/>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7_2382278176"/>
      <w:bookmarkStart w:id="285" w:name="__Fieldmark__137_2382278176"/>
      <w:bookmarkEnd w:id="28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86" w:name="__Fieldmark__138_2382278176"/>
      <w:bookmarkStart w:id="287" w:name="__Fieldmark__138_2382278176"/>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9_2382278176"/>
      <w:bookmarkStart w:id="289" w:name="__Fieldmark__139_2382278176"/>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highlight w:val="yellow"/>
        </w:rPr>
        <w:t>That any modified value sets are not flagged as immutable.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290" w:name="__Fieldmark__140_2382278176"/>
      <w:bookmarkStart w:id="291" w:name="__Fieldmark__140_2382278176"/>
      <w:bookmarkEnd w:id="291"/>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92" w:name="__Fieldmark__141_2382278176"/>
      <w:bookmarkStart w:id="293" w:name="__Fieldmark__141_2382278176"/>
      <w:bookmarkEnd w:id="293"/>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94" w:name="__Fieldmark__142_2382278176"/>
      <w:bookmarkStart w:id="295" w:name="__Fieldmark__142_2382278176"/>
      <w:bookmarkEnd w:id="295"/>
      <w:r>
        <w:rPr>
          <w:highlight w:val="yellow"/>
        </w:rPr>
      </w:r>
      <w:r>
        <w:rPr>
          <w:highlight w:val="yellow"/>
        </w:rPr>
        <w:fldChar w:fldCharType="end"/>
      </w:r>
      <w:r>
        <w:rPr>
          <w:highlight w:val="yellow"/>
        </w:rPr>
        <w:t xml:space="preserve"> - N/A)</w:t>
      </w:r>
    </w:p>
    <w:p>
      <w:pPr>
        <w:pStyle w:val="ListParagraph"/>
        <w:numPr>
          <w:ilvl w:val="0"/>
          <w:numId w:val="3"/>
        </w:numPr>
        <w:rPr/>
      </w:pPr>
      <w:r>
        <w:rPr>
          <w:highlight w:val="yellow"/>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296" w:name="__Fieldmark__143_2382278176"/>
      <w:bookmarkStart w:id="297" w:name="__Fieldmark__143_2382278176"/>
      <w:bookmarkEnd w:id="297"/>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98" w:name="__Fieldmark__144_2382278176"/>
      <w:bookmarkStart w:id="299" w:name="__Fieldmark__144_2382278176"/>
      <w:bookmarkEnd w:id="299"/>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00" w:name="__Fieldmark__145_2382278176"/>
      <w:bookmarkStart w:id="301" w:name="__Fieldmark__145_2382278176"/>
      <w:bookmarkEnd w:id="301"/>
      <w:r>
        <w:rPr>
          <w:highlight w:val="yellow"/>
        </w:rPr>
      </w:r>
      <w:r>
        <w:rPr>
          <w:highlight w:val="yellow"/>
        </w:rPr>
        <w:fldChar w:fldCharType="end"/>
      </w:r>
      <w:r>
        <w:rPr>
          <w:highlight w:val="yellow"/>
        </w:rPr>
        <w:t xml:space="preserve"> - N/A)</w:t>
      </w:r>
    </w:p>
    <w:p>
      <w:pPr>
        <w:pStyle w:val="ListParagraph"/>
        <w:numPr>
          <w:ilvl w:val="0"/>
          <w:numId w:val="3"/>
        </w:numPr>
        <w:rPr/>
      </w:pPr>
      <w:r>
        <w:rPr>
          <w:highlight w:val="yellow"/>
        </w:rPr>
        <w:t>Have you defined all required properties for value sets drawn from one of the following structural code systems?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02" w:name="__Fieldmark__146_2382278176"/>
      <w:bookmarkStart w:id="303" w:name="__Fieldmark__146_2382278176"/>
      <w:bookmarkEnd w:id="303"/>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04" w:name="__Fieldmark__147_2382278176"/>
      <w:bookmarkStart w:id="305" w:name="__Fieldmark__147_2382278176"/>
      <w:bookmarkEnd w:id="305"/>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06" w:name="__Fieldmark__148_2382278176"/>
      <w:bookmarkStart w:id="307" w:name="__Fieldmark__148_2382278176"/>
      <w:bookmarkEnd w:id="307"/>
      <w:r>
        <w:rPr>
          <w:highlight w:val="yellow"/>
        </w:rPr>
      </w:r>
      <w:r>
        <w:rPr>
          <w:highlight w:val="yellow"/>
        </w:rPr>
        <w:fldChar w:fldCharType="end"/>
      </w:r>
      <w:r>
        <w:rPr>
          <w:highlight w:val="yellow"/>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149_2382278176"/>
      <w:bookmarkStart w:id="309" w:name="__Fieldmark__149_2382278176"/>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50_2382278176"/>
      <w:bookmarkStart w:id="311" w:name="__Fieldmark__150_2382278176"/>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1_2382278176"/>
      <w:bookmarkStart w:id="313" w:name="__Fieldmark__151_2382278176"/>
      <w:bookmarkEnd w:id="313"/>
      <w:r>
        <w:rPr/>
      </w:r>
      <w:r>
        <w:rPr/>
        <w:fldChar w:fldCharType="end"/>
      </w:r>
      <w:r>
        <w:rPr/>
        <w:t xml:space="preserve"> - N/A)</w:t>
      </w:r>
    </w:p>
    <w:p>
      <w:pPr>
        <w:pStyle w:val="ListParagraph"/>
        <w:numPr>
          <w:ilvl w:val="0"/>
          <w:numId w:val="3"/>
        </w:numPr>
        <w:rPr/>
      </w:pPr>
      <w:r>
        <w:rPr>
          <w:highlight w:val="yellow"/>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14" w:name="__Fieldmark__152_2382278176"/>
      <w:bookmarkStart w:id="315" w:name="__Fieldmark__152_2382278176"/>
      <w:bookmarkEnd w:id="315"/>
      <w:r>
        <w:rPr>
          <w:highlight w:val="yellow"/>
        </w:rPr>
      </w:r>
      <w:r>
        <w:rPr>
          <w:highlight w:val="yellow"/>
        </w:rPr>
        <w:fldChar w:fldCharType="end"/>
      </w:r>
      <w:r>
        <w:rPr>
          <w:highlight w:val="yellow"/>
        </w:rPr>
        <w:t xml:space="preserve"> - Yes;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16" w:name="__Fieldmark__153_2382278176"/>
      <w:bookmarkStart w:id="317" w:name="__Fieldmark__153_2382278176"/>
      <w:bookmarkEnd w:id="317"/>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18" w:name="__Fieldmark__154_2382278176"/>
      <w:bookmarkStart w:id="319" w:name="__Fieldmark__154_2382278176"/>
      <w:bookmarkEnd w:id="319"/>
      <w:r>
        <w:rPr>
          <w:highlight w:val="yellow"/>
        </w:rPr>
      </w:r>
      <w:r>
        <w:rPr>
          <w:highlight w:val="yellow"/>
        </w:rPr>
        <w:fldChar w:fldCharType="end"/>
      </w:r>
      <w:r>
        <w:rPr>
          <w:highlight w:val="yellow"/>
        </w:rPr>
        <w:t xml:space="preserve"> - N/A)</w:t>
      </w:r>
    </w:p>
    <w:p>
      <w:pPr>
        <w:pStyle w:val="ListParagraph"/>
        <w:numPr>
          <w:ilvl w:val="0"/>
          <w:numId w:val="3"/>
        </w:numPr>
        <w:rPr/>
      </w:pPr>
      <w:r>
        <w:rPr>
          <w:highlight w:val="yellow"/>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20" w:name="__Fieldmark__155_2382278176"/>
      <w:bookmarkStart w:id="321" w:name="__Fieldmark__155_2382278176"/>
      <w:bookmarkEnd w:id="321"/>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22" w:name="__Fieldmark__156_2382278176"/>
      <w:bookmarkStart w:id="323" w:name="__Fieldmark__156_2382278176"/>
      <w:bookmarkEnd w:id="323"/>
      <w:r>
        <w:rPr>
          <w:highlight w:val="yellow"/>
        </w:rPr>
      </w:r>
      <w:r>
        <w:rPr>
          <w:highlight w:val="yellow"/>
        </w:rPr>
        <w:fldChar w:fldCharType="end"/>
      </w:r>
      <w:r>
        <w:rPr>
          <w:highlight w:val="yellow"/>
        </w:rPr>
        <w:t xml:space="preserve"> - No;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24" w:name="__Fieldmark__157_2382278176"/>
      <w:bookmarkStart w:id="325" w:name="__Fieldmark__157_2382278176"/>
      <w:bookmarkEnd w:id="325"/>
      <w:r>
        <w:rPr>
          <w:highlight w:val="yellow"/>
        </w:rPr>
      </w:r>
      <w:r>
        <w:rPr>
          <w:highlight w:val="yellow"/>
        </w:rPr>
        <w:fldChar w:fldCharType="end"/>
      </w:r>
      <w:r>
        <w:rPr>
          <w:highlight w:val="yellow"/>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8_2382278176"/>
      <w:bookmarkStart w:id="327" w:name="__Fieldmark__158_2382278176"/>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9_2382278176"/>
      <w:bookmarkStart w:id="329" w:name="__Fieldmark__159_2382278176"/>
      <w:bookmarkEnd w:id="32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0" w:name="__Fieldmark__160_2382278176"/>
      <w:bookmarkStart w:id="331" w:name="__Fieldmark__160_2382278176"/>
      <w:bookmarkEnd w:id="331"/>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highlight w:val="yellow"/>
        </w:rPr>
        <w:t>If deprecating a value set, have you identified a reason for the deprecation and provided guidance for what should be used instead?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32" w:name="__Fieldmark__161_2382278176"/>
      <w:bookmarkStart w:id="333" w:name="__Fieldmark__161_2382278176"/>
      <w:bookmarkEnd w:id="333"/>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34" w:name="__Fieldmark__162_2382278176"/>
      <w:bookmarkStart w:id="335" w:name="__Fieldmark__162_2382278176"/>
      <w:bookmarkEnd w:id="335"/>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36" w:name="__Fieldmark__163_2382278176"/>
      <w:bookmarkStart w:id="337" w:name="__Fieldmark__163_2382278176"/>
      <w:bookmarkEnd w:id="337"/>
      <w:r>
        <w:rPr>
          <w:highlight w:val="yellow"/>
        </w:rPr>
      </w:r>
      <w:r>
        <w:rPr>
          <w:highlight w:val="yellow"/>
        </w:rPr>
        <w:fldChar w:fldCharType="end"/>
      </w:r>
      <w:r>
        <w:rPr>
          <w:highlight w:val="yellow"/>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8" w:name="__Fieldmark__164_2382278176"/>
      <w:bookmarkStart w:id="339" w:name="__Fieldmark__164_2382278176"/>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highlight w:val="yellow"/>
        </w:rPr>
        <w:t>Have you identified the owning affiliate and the superset binding realm?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40" w:name="__Fieldmark__165_2382278176"/>
      <w:bookmarkStart w:id="341" w:name="__Fieldmark__165_2382278176"/>
      <w:bookmarkEnd w:id="341"/>
      <w:r>
        <w:rPr>
          <w:highlight w:val="yellow"/>
        </w:rPr>
      </w:r>
      <w:r>
        <w:rPr>
          <w:highlight w:val="yellow"/>
        </w:rPr>
        <w:fldChar w:fldCharType="end"/>
      </w:r>
      <w:r>
        <w:rPr>
          <w:highlight w:val="yellow"/>
        </w:rPr>
        <w:t xml:space="preserve"> - Yes;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42" w:name="__Fieldmark__166_2382278176"/>
      <w:bookmarkStart w:id="343" w:name="__Fieldmark__166_2382278176"/>
      <w:bookmarkEnd w:id="343"/>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44" w:name="__Fieldmark__167_2382278176"/>
      <w:bookmarkStart w:id="345" w:name="__Fieldmark__167_2382278176"/>
      <w:bookmarkEnd w:id="345"/>
      <w:r>
        <w:rPr>
          <w:highlight w:val="yellow"/>
        </w:rPr>
      </w:r>
      <w:r>
        <w:rPr>
          <w:highlight w:val="yellow"/>
        </w:rPr>
        <w:fldChar w:fldCharType="end"/>
      </w:r>
      <w:r>
        <w:rPr>
          <w:highlight w:val="yellow"/>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8_2382278176"/>
      <w:bookmarkStart w:id="347" w:name="__Fieldmark__168_2382278176"/>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9_2382278176"/>
      <w:bookmarkStart w:id="349" w:name="__Fieldmark__169_2382278176"/>
      <w:bookmarkEnd w:id="34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50" w:name="__Fieldmark__170_2382278176"/>
      <w:bookmarkStart w:id="351" w:name="__Fieldmark__170_2382278176"/>
      <w:bookmarkEnd w:id="351"/>
      <w:r>
        <w:rPr/>
      </w:r>
      <w:r>
        <w:rPr/>
        <w:fldChar w:fldCharType="end"/>
      </w:r>
      <w:r>
        <w:rPr/>
        <w:t xml:space="preserve"> - N/A)</w:t>
      </w:r>
    </w:p>
    <w:p>
      <w:pPr>
        <w:pStyle w:val="ListParagraph"/>
        <w:numPr>
          <w:ilvl w:val="0"/>
          <w:numId w:val="3"/>
        </w:numPr>
        <w:rPr/>
      </w:pPr>
      <w:r>
        <w:rPr>
          <w:highlight w:val="yellow"/>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52" w:name="__Fieldmark__171_2382278176"/>
      <w:bookmarkStart w:id="353" w:name="__Fieldmark__171_2382278176"/>
      <w:bookmarkEnd w:id="353"/>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54" w:name="__Fieldmark__172_2382278176"/>
      <w:bookmarkStart w:id="355" w:name="__Fieldmark__172_2382278176"/>
      <w:bookmarkEnd w:id="355"/>
      <w:r>
        <w:rPr>
          <w:highlight w:val="yellow"/>
        </w:rPr>
      </w:r>
      <w:r>
        <w:rPr>
          <w:highlight w:val="yellow"/>
        </w:rPr>
        <w:fldChar w:fldCharType="end"/>
      </w:r>
      <w:r>
        <w:rPr>
          <w:highlight w:val="yellow"/>
        </w:rPr>
        <w:t xml:space="preserve"> - No;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56" w:name="__Fieldmark__173_2382278176"/>
      <w:bookmarkStart w:id="357" w:name="__Fieldmark__173_2382278176"/>
      <w:bookmarkEnd w:id="357"/>
      <w:r>
        <w:rPr>
          <w:highlight w:val="yellow"/>
        </w:rPr>
      </w:r>
      <w:r>
        <w:rPr>
          <w:highlight w:val="yellow"/>
        </w:rPr>
        <w:fldChar w:fldCharType="end"/>
      </w:r>
      <w:r>
        <w:rPr>
          <w:highlight w:val="yellow"/>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4_2382278176"/>
      <w:bookmarkStart w:id="359" w:name="__Fieldmark__174_2382278176"/>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5_2382278176"/>
      <w:bookmarkStart w:id="361" w:name="__Fieldmark__175_2382278176"/>
      <w:bookmarkEnd w:id="3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62" w:name="__Fieldmark__176_2382278176"/>
      <w:bookmarkStart w:id="363" w:name="__Fieldmark__176_2382278176"/>
      <w:bookmarkEnd w:id="363"/>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7_2382278176"/>
      <w:bookmarkStart w:id="365" w:name="__Fieldmark__177_2382278176"/>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8_2382278176"/>
      <w:bookmarkStart w:id="367" w:name="__Fieldmark__178_2382278176"/>
      <w:bookmarkEnd w:id="3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68" w:name="__Fieldmark__179_2382278176"/>
      <w:bookmarkStart w:id="369" w:name="__Fieldmark__179_2382278176"/>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80_2382278176"/>
      <w:bookmarkStart w:id="371" w:name="__Fieldmark__180_2382278176"/>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1_2382278176"/>
      <w:bookmarkStart w:id="373" w:name="__Fieldmark__181_2382278176"/>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2_2382278176"/>
      <w:bookmarkStart w:id="375" w:name="__Fieldmark__182_2382278176"/>
      <w:bookmarkEnd w:id="37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76" w:name="__Fieldmark__183_2382278176"/>
      <w:bookmarkStart w:id="377" w:name="__Fieldmark__183_2382278176"/>
      <w:bookmarkEnd w:id="377"/>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4_2382278176"/>
      <w:bookmarkStart w:id="379" w:name="__Fieldmark__184_2382278176"/>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5_2382278176"/>
      <w:bookmarkStart w:id="381" w:name="__Fieldmark__185_2382278176"/>
      <w:bookmarkEnd w:id="38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2" w:name="__Fieldmark__186_2382278176"/>
      <w:bookmarkStart w:id="383" w:name="__Fieldmark__186_2382278176"/>
      <w:bookmarkEnd w:id="383"/>
      <w:r>
        <w:rPr/>
      </w:r>
      <w:r>
        <w:rPr/>
        <w:fldChar w:fldCharType="end"/>
      </w:r>
      <w:r>
        <w:rPr/>
        <w:t xml:space="preserve"> - N/A)</w:t>
      </w:r>
    </w:p>
    <w:p>
      <w:pPr>
        <w:pStyle w:val="ListParagraph"/>
        <w:numPr>
          <w:ilvl w:val="0"/>
          <w:numId w:val="3"/>
        </w:numPr>
        <w:rPr/>
      </w:pPr>
      <w:r>
        <w:rPr>
          <w:highlight w:val="yellow"/>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84" w:name="__Fieldmark__187_2382278176"/>
      <w:bookmarkStart w:id="385" w:name="__Fieldmark__187_2382278176"/>
      <w:bookmarkEnd w:id="385"/>
      <w:r>
        <w:rPr>
          <w:highlight w:val="yellow"/>
        </w:rPr>
      </w:r>
      <w:r>
        <w:rPr>
          <w:highlight w:val="yellow"/>
        </w:rPr>
        <w:fldChar w:fldCharType="end"/>
      </w:r>
      <w:r>
        <w:rPr>
          <w:highlight w:val="yellow"/>
        </w:rPr>
        <w:t xml:space="preserve"> - Yes;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86" w:name="__Fieldmark__188_2382278176"/>
      <w:bookmarkStart w:id="387" w:name="__Fieldmark__188_2382278176"/>
      <w:bookmarkEnd w:id="387"/>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88" w:name="__Fieldmark__189_2382278176"/>
      <w:bookmarkStart w:id="389" w:name="__Fieldmark__189_2382278176"/>
      <w:bookmarkEnd w:id="389"/>
      <w:r>
        <w:rPr>
          <w:highlight w:val="yellow"/>
        </w:rPr>
      </w:r>
      <w:r>
        <w:rPr>
          <w:highlight w:val="yellow"/>
        </w:rPr>
        <w:fldChar w:fldCharType="end"/>
      </w:r>
      <w:r>
        <w:rPr>
          <w:highlight w:val="yellow"/>
        </w:rPr>
        <w:t xml:space="preserve"> - N/A)</w:t>
      </w:r>
    </w:p>
    <w:p>
      <w:pPr>
        <w:pStyle w:val="ListParagraph"/>
        <w:numPr>
          <w:ilvl w:val="0"/>
          <w:numId w:val="3"/>
        </w:numPr>
        <w:rPr/>
      </w:pPr>
      <w:r>
        <w:rPr>
          <w:highlight w:val="yellow"/>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90" w:name="__Fieldmark__190_2382278176"/>
      <w:bookmarkStart w:id="391" w:name="__Fieldmark__190_2382278176"/>
      <w:bookmarkEnd w:id="391"/>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92" w:name="__Fieldmark__191_2382278176"/>
      <w:bookmarkStart w:id="393" w:name="__Fieldmark__191_2382278176"/>
      <w:bookmarkEnd w:id="393"/>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94" w:name="__Fieldmark__192_2382278176"/>
      <w:bookmarkStart w:id="395" w:name="__Fieldmark__192_2382278176"/>
      <w:bookmarkEnd w:id="395"/>
      <w:r>
        <w:rPr>
          <w:highlight w:val="yellow"/>
        </w:rPr>
      </w:r>
      <w:r>
        <w:rPr>
          <w:highlight w:val="yellow"/>
        </w:rPr>
        <w:fldChar w:fldCharType="end"/>
      </w:r>
      <w:r>
        <w:rPr>
          <w:highlight w:val="yellow"/>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6" w:name="__Fieldmark__193_2382278176"/>
      <w:bookmarkStart w:id="397" w:name="__Fieldmark__193_2382278176"/>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4_2382278176"/>
      <w:bookmarkStart w:id="399" w:name="__Fieldmark__194_2382278176"/>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5_2382278176"/>
      <w:bookmarkStart w:id="401" w:name="__Fieldmark__195_2382278176"/>
      <w:bookmarkEnd w:id="401"/>
      <w:r>
        <w:rPr/>
      </w:r>
      <w:r>
        <w:rPr/>
        <w:fldChar w:fldCharType="end"/>
      </w:r>
      <w:r>
        <w:rPr/>
        <w:t xml:space="preserve"> - N/A)</w:t>
      </w:r>
    </w:p>
    <w:p>
      <w:pPr>
        <w:pStyle w:val="Heading2"/>
        <w:rPr/>
      </w:pPr>
      <w:r>
        <w:rPr/>
        <w:t>Explanation for N/A Items</w:t>
      </w:r>
    </w:p>
    <w:p>
      <w:pPr>
        <w:pStyle w:val="Normal"/>
        <w:rPr/>
      </w:pPr>
      <w:r>
        <w:rPr/>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3">
    <w:charset w:val="02"/>
    <w:family w:val="roman"/>
    <w:pitch w:val="variable"/>
  </w:font>
  <w:font w:name="Verdana">
    <w:charset w:val="00"/>
    <w:family w:val="swiss"/>
    <w:pitch w:val="variable"/>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282"/>
      <w:numFmt w:val="bullet"/>
      <w:lvlText w:val="o"/>
      <w:lvlJc w:val="left"/>
      <w:pPr>
        <w:tabs>
          <w:tab w:val="num" w:pos="1440"/>
        </w:tabs>
        <w:ind w:left="1440" w:hanging="360"/>
      </w:pPr>
      <w:rPr>
        <w:rFonts w:ascii="Courier New" w:hAnsi="Courier New" w:cs="Courier New" w:hint="default"/>
      </w:rPr>
    </w:lvl>
    <w:lvl w:ilvl="2">
      <w:start w:val="1282"/>
      <w:numFmt w:val="bullet"/>
      <w:lvlText w:val="•"/>
      <w:lvlJc w:val="left"/>
      <w:pPr>
        <w:tabs>
          <w:tab w:val="num" w:pos="2160"/>
        </w:tabs>
        <w:ind w:left="2160" w:hanging="360"/>
      </w:pPr>
      <w:rPr>
        <w:rFonts w:ascii="Arial" w:hAnsi="Arial" w:cs="Aria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282"/>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rPr>
    </w:lvl>
    <w:lvl w:ilvl="1">
      <w:start w:val="128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360"/>
        </w:tabs>
        <w:ind w:left="36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Wingdings 3" w:hAnsi="Wingdings 3" w:cs="Wingdings 3"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Arial" w:hAnsi="Arial" w:cs="Arial"/>
    </w:rPr>
  </w:style>
  <w:style w:type="character" w:styleId="WW8Num2z0">
    <w:name w:val="WW8Num2z0"/>
    <w:qFormat/>
    <w:rPr/>
  </w:style>
  <w:style w:type="character" w:styleId="WW8Num3z0">
    <w:name w:val="WW8Num3z0"/>
    <w:qFormat/>
    <w:rPr>
      <w:rFonts w:ascii="Wingdings 3" w:hAnsi="Wingdings 3" w:cs="Wingdings 3"/>
    </w:rPr>
  </w:style>
  <w:style w:type="character" w:styleId="WW8Num3z2">
    <w:name w:val="WW8Num3z2"/>
    <w:qFormat/>
    <w:rPr>
      <w:rFonts w:ascii="Courier New" w:hAnsi="Courier New" w:cs="Courier New"/>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6z0">
    <w:name w:val="WW8Num6z0"/>
    <w:qFormat/>
    <w:rPr>
      <w:rFonts w:ascii="Verdana" w:hAnsi="Verdana" w:cs="Verdana"/>
    </w:rPr>
  </w:style>
  <w:style w:type="character" w:styleId="WW8Num7z0">
    <w:name w:val="WW8Num7z0"/>
    <w:qFormat/>
    <w:rPr>
      <w:rFonts w:ascii="Wingdings 3" w:hAnsi="Wingdings 3" w:cs="Wingdings 3"/>
    </w:rPr>
  </w:style>
  <w:style w:type="character" w:styleId="WW8Num7z2">
    <w:name w:val="WW8Num7z2"/>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48:00Z</dcterms:created>
  <dc:creator>Linda Quade</dc:creator>
  <dc:description/>
  <cp:keywords/>
  <dc:language>en-US</dc:language>
  <cp:lastModifiedBy>Serafina Versaggi</cp:lastModifiedBy>
  <dcterms:modified xsi:type="dcterms:W3CDTF">2012-10-07T20:42:00Z</dcterms:modified>
  <cp:revision>32</cp:revision>
  <dc:subject/>
  <dc:title>Recommendation for HL7 RIM Change</dc:title>
</cp:coreProperties>
</file>